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OME_EL_APPE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l1 l2. SOME_EL P(APPEND l1 l2) = SOME_EL P l1 \/ SOME_EL P l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