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TY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(TRP(\v tl. (?l. v = l) /\ (LENGTH tl = 0)))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