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99412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61523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63106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66578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