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2)             Xinu Programmer's Manual              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- send a (one-word) message to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nd(pid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 sends the one-word message _#m_#s_#g to the process wit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i_#d. A process may have at most one outstand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 returns SYSERR if _#p_#i_#d is invalid or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s a message waiting that 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t sends the message and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(2), sendf(2), preceive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