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(3)            Xinu Programmer's Manual             QUEU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q - generalized priority queue manip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q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nq(q, elt,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deq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eeq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ewq(size, m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reeq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lenq(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q,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ize, m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g_#p_#q functions manipulate priority queues with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on either with a semaphore,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i_#s_#a_#b_#l_#e()/_#r_#e_#s_#t_#o_#r_#e(), depending on argument mtyp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q  Add element elt to a priority queue given the queu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rgument _#q and priority _#k_#e_#y.  _#E_#n_#q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vailable queue element slots after the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YSERR o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q  Remove an element from a priority queue give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, q.  _#D_#e_#q returns the element i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q _#S_#e_#e_#q returns the elements of a queue in ord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ing them from the queue. Multiple processes 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g a queue will see only some of the elements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ing is done across _#s_#e_#e_#q calls, and the queu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from one call to the next because of _#e_#n_#q or _#d_#e_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. _#S_#e_#e_#q returns the next element of the queue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elements are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q Create a new priority queue. Argument siz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elements allowed on the queue befor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gument mtype is one of QF_WAIT (ok to use a se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re for mutual exclusion) or QF_NOWAIT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i_#s_#a_#b_#l_#e()/_#r_#e_#s_#t_#o_#r_#e() for mutual exclusion). 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be manipulated at interrupt level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device drivers) should specify QF_NOWAIT;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use QF_WAIT.  _#N_#e_#w_#q returns the new queue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ier, or SYSERR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all resources associated the specified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ue is not empty, freeq returns SYSERR and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(3)            Xinu Programmer's Manual             QUEU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ree the queue. It returns OK otherwi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 identifier is no longer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q Return the number of elements in the given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