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(2)             Xinu Programmer's Manual              GETC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c - device independent character input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getc(de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de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G_#e_#t_#c will read the next character from the I/O devic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_#d_#e_#v. It returns SYSERR if _#d_#e_#v is incorrect. 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may return a character (widened to an integer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EOF to denote end of file, depending on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(2), control(2), open(2), putc(2), read(2), seek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ll devices report the end-of-file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b               Printed 6/4/91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