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, fscanf, sscanf - formatted in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(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anf(dev, 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anf(s, 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a_#n_#f reads from the standard input device _#C_#O_#N_#S_#O_#L_#E.  _#F_#s_#c_#a_#n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from the named input _#d_#e_#v_#i_#c_#e.  _#S_#s_#c_#a_#n_#f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_#s.  Each function reads characters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s them according to a format, and stores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rguments.  Each expects as arguments a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_#m_#a_#t, described below, and a set of _#p_#o_#i_#n_#t_#e_#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ere the converted inpu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tring usually contains conversion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are used to direct interpre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  The control string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lanks, tabs or newlines, which match optiona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 ordinary character (not %) which must mat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version specifications, consist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, an optional assignment suppressing character *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numerical maximum field width, an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rsion specification directs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put field; the result is plac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the corresponding argument, unl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was indicated by *.  An input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ring of non-space characters; it exten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character or until the field width,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 indicates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; the corresponding pointer argument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a restricted type.  The following convers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a single `%' is expected in the input at this poin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a decimal integer is expected; the corresponding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n octal integer is expected;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a hexadecimal integer is expected;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a character string is expected; the corresponding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should be a character pointer pointing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acters large enough to accept the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ng `\0', which will be added. 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erminated by a space character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a character is expected;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character pointer.  The norma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haracters is suppressed in this case;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non-space character, try `%1s'.  If a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, the corresponding argument should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ray, and the indicat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 a floating point number is expected; the nex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accordingly and stored through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rgument, which should be a pointer to _#f_#l_#o_#a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ormat for floating point numbers is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string of digits possibly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followed by an optional exponent field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 or e followed by an optionally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indicates a string not to be delimited by 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.  The left bracket is followed by a se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and a right bracket;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define a set of character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If the first character is not circumflex 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 is all characters until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 not in the set between the brackets;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fter the left bracket is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 is all characters until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 the remaining set of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The corresponding argument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s d, o and x may be capit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l to indicate that a pointer to lo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 is in the argument list.  Similarly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 or f may be capitalized or preceded by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pointer to double rather than to flo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haracters d, o and x may be preceded by 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pointer to short rather than 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s_#c_#a_#n_#f functions return the number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and assigned input ite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how many input items were found.  The constant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upon end of input; note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which means that no conversion was done;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tended, it was frustrated by an inappropria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 float x; char nam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"%d%f%s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54.32E-1 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ign to _#i the value 25, _#x the value 5.432, and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`_#t_#h_#o_#m_#p_#s_#o_#n_#\_#0'.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 float x; char nam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"%2d%f%*d%[1234567890]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789 0123 56a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ign 56 to _#i, 789.0 to _#x, skip `0123'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`56\0' in _#n_#a_#m_#e.  The next call to _#g_#e_#t_#c_#h_#a_#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s_#c_#a_#n_#f functions return SYSERR on end of inp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ount for missing or illeg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 of literal matches and suppressed ass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rectly determ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