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(2)             Xinu Programmer's Manual              MAR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, unmarked - set and check initialization marks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ma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rk(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marked(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r_#k sets _#m_#k to "initialized", and records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It returns 0 if the location is alread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f the marking was successful, and SYSER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mark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m_#a_#r_#k_#e_#d checks the contents and location of _#m_#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viously marked with the _#m_#a_#r_#k proced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if and only if _#m_#k has not been marked, 0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.  The key is that they work correctly after a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was left in the marked loc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_#m_#a_#r_#k and _#u_#n_#m_#a_#r_#k_#e_#d operate efficiently (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 to correctly determine whether a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.  They are most useful for creat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procedures when the system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value in _#m_#k as well as its locati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if i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rking can be eliminated from Xinu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the symbol MEMMARK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Self-initializing library routines may requ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f MEMMARK is disabled (e.g., see BUFFER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es not verify that the location given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data area before marking it; to avoid having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retain marks for locations on the stack af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do not mark autom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