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(3)           Xinu Programmer's Manual            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uf, getbuf, mkpool, poolinit - buffer po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reebuf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getbuf(pool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ol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kpool(bufsiz, numbu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ufsiz, numbu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ol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_#p_#o_#o_#l_#i_#n_#i_#t initializes the entire buffe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  It may be ignored as long as the MEMMAR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cluded in the Xinu Configuration fil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MARK, _#p_#o_#o_#l_#i_#n_#i_#t must be called once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manipulati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k_#p_#o_#o_#l creates a pool of _#n_#u_#m_#b_#u_#f_#s buffers, each of size _#b_#u_#f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i_#z, and returns an integer identifying the pool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ols can be created, or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_#m_#k_#p_#o_#o_#l returns 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pool has been created, _#g_#e_#t_#b_#u_#f obtains a fr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ool given by _#p_#o_#o_#l_#i_#d, and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ord of the buffer.  If all buffer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are in use, the calling process will be block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becomes available.  If the argument _#p_#o_#o_#l_#i_#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valid pool, getbuf returns 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r_#e_#e_#b_#u_#f returns a buffer to the pool from which it was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d.  _#F_#r_#e_#e_#b_#u_#f returns OK for normal completion, SYSER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u_#f does not point to a valid buffer from a buffer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 there is no way to reclaim spac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s o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