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UF(2)          Xinu Programmer's Manual           FREEBU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 - free a buffer by returning it to its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buf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b_#u_#f returns a previously allocated buffer to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, making it available for other process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b_#u_#f returns SYSERR if the buffer address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ool id has been corrupted (this version store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in the integer preceding the buff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 mkpool(2), getmem(2),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