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3)             Xinu Programmer's Manual              PUTS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, fputs - write a string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s(dev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u_#t_#s writes the null-terminated string _#s on the output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CONSOLE and append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p_#u_#t_#s writes the null-terminated string _#s on device _#d_#e_#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routine writes the terminal null charact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SYSERR if _#d_#e_#v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(3), putc(3), printf(3), read(2), wri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u_#t_#s appends a newline, _#f_#p_#u_#t_#s does not; there is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