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(3)           Xinu Programmer's Manual            STRING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at, strncat, strcmp, strncmp, strcpy, strncpy, str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, rindex -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cat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ncat(s1, s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mp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ncmp(s1, s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cpy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ncpy(s1, s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index(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rindex(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operate on null-terminated strings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eck for overflow of any receiv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r_#c_#a_#t appends a copy of string _#s_#2 to the end of string _#s_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r_#n_#c_#a_#t copies at most _#n characters.  Both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ll-termina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r_#c_#m_#p compares its arguments and returns an integ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, equal to, or less than 0, according as _#s_#1 is lexi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 greater than, equal to, or less than _#s_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r_#n_#c_#m_#p makes the same comparison but examines at most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r_#c_#p_#y copies string _#s_#2 to _#s_#1, stopping after the nul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has been moved.  _#S_#t_#r_#n_#c_#p_#y copies exactly _#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ing or null-padding _#s_#2; the target may not be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if the length of _#s_#2 is _#n or more.  Bot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(3)           Xinu Programmer's Manual            STRING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r_#l_#e_#n returns the number of non-null characters in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d_#e_#x (_#r_#i_#n_#d_#e_#x) returns a pointer to the first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of character _#c in string _#s, or zero if _#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in 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