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(2)            Xinu Programmer's Manual             SEND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f - send a (one-word) message to a process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ndf(pid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f sends the one-word message _#m_#s_#g to the process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. A process may have at most one outstand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received.  _#S_#e_#n_#d_#f returns SYSERR if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 is invalid.  Otherwise, i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recvtim(2), recvclr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