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1559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3683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3197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2910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