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710977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545312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