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05806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9324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4463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3611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