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5898087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9477925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6766877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