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889581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028023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