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7173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20724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2815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259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