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42366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6785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57880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45025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