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574024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4863087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1192790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680650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