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467251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4401110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777427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748062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