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954856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473208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2586698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058598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