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124805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123328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