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14562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964351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852950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29204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