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13176467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38595588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