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882970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207841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360388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805273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