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(QUEL)                 1/26/79                 APPEND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- append tuples to a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p_#p_#e_#n_#d [_#t_#o] relname (target_list) [_#w_#h_#e_#r_#e q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p_#p_#e_#n_#d adds tuples which satisfy the qualification  to  _#r_#e_#l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a_#m_#e.   _#R_#e_#l_#n_#a_#m_#e  must  be  the name of an existing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t_#a_#r_#g_#e_#t__#l_#i_#s_#t specifies the values of the attribu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  to _#r_#e_#l_#n_#a_#m_#e.  The domains may be listed in any 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.  Attributes of the result relation which do  not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_#t_#a_#r_#g_#e_#t__#l_#i_#s_#t as result_attnames (either explici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) are assigned default values of  0,  for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, or blank, for charact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r expressions of any numeric type may be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a numeric type domain. Conversion to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type takes place.  Numeric values cannot be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 to  character domains.  Conversion from numer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can  be  done  using  the  _#a_#s_#c_#i_#i  operator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l(quel)).   Character  values cannot be direct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umeric domains.  Use the _#i_#n_#t_#1, _#i_#n_#t_#2, etc.  fun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character values to numeric (see quel(que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word _#a_#l_#l can be used when it is desired to app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s of a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_#a_#p_#p_#e_#n_#d may only be issued by the owner of the re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with _#a_#p_#p_#e_#n_#d permission on the given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Make new employee Jones work for Smi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of n is new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 to emp(n.name, n.sal, mgr = "Smith", bdate = 1975-n.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n.name = "Jo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Append the newemp1 relation to newe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of n1 is newe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 to newemp(n1.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(quel), permit(quel), quel(quel), retrieve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a numeric type expression to  set  a  character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or vice versa will produce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tuples appended to a relation stored as a  ``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p'' (unkeyed, unstructured)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