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(QUEL)                   2/21/79                   HELP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- get information about how to use INGRES, about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 the database, or about user-defined delim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[ relname ] [ "section" ] {, relname}{, "sect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v_#i_#e_#w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p_#e_#r_#m_#i_#t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i_#n_#t_#e_#g_#r_#i_#t_#y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d_#e_#l_#i_#m [ groupname ] {, group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may be used to obtain sections of this manual,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n  the  content of the current data bas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specific relations in the data base, view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protection and integrity constraints on a re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form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"_#s_#e_#c_#t_#i_#o_#n " - Produces a copy of the  specifie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INGRES  Reference Manual, and prin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-  Gives information about all relations that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r_#e_#l_#n_#a_#m_#e {,  _#r_#e_#l_#n_#a_#m_#e}  -  Gives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"" - Give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v_#i_#e_#w _#r_#e_#l_#n_#a_#m_#e {, _#r_#e_#l_#n_#a_#m_#e} - Prints view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p_#e_#r_#m_#i_#t _#r_#e_#l_#n_#a_#m_#e {,  _#r_#e_#l_#n_#a_#m_#e}  -  Prints  permiss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i_#n_#t_#e_#g_#r_#i_#t_#y _#r_#e_#l_#n_#a_#m_#e {, _#r_#e_#l_#n_#a_#m_#e} - Prints  integrit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ints on specifi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d_#e_#l_#i_#m - Prints a list of all the delimitor  group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d_#e_#l_#i_#m _#g_#r_#o_#u_#p_#n_#a_#m_#e {, _#g_#r_#o_#u_#p_#n_#a_#m_#e} - Prints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ors  in each group given, and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p_#e_#r_#m_#i_#t and _#i_#n_#t_#e_#g_#r_#i_#t_#y forms print out unique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 constraint.  These identifiers may be us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onstraints with the _#d_#e_#s_#t_#r_#o_#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"help"  /* prints this page of the man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mp, parts, "help"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view over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ermit parts,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tegrity parts,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lim paper,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s appearing within the section  name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case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