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746037028"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1681729986"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553237872"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681326576"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52270413"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44226708"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887688198"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916143562"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930565115"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2610858"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