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483679090"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574476539"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668293912"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50424678"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857475467"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