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ky-documentation v0.01                                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y is a simple program that can be used to generate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and 3d. The type of fractals supported ar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- and Julia-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actals can be drawn in either 2d or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d the techniques used to draw the fractals are eith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thod, a box method or the boundary scanning method (BS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for the colouring of the 2d-fractal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iterations = colour), logarithmic (log(iterations) = colou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ethod. The maps directory contains a few 2d-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d the fractals drawn are potential representations of either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lia-fractals. These are drawn using a z-buffer (to eliminat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) and they are shaded with normal Gouraud shading u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. The 3d-fractals are also supersampled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effects. The maps directory also contains a few 3d-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-files does not reflect the capabilities of Frack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eft after implem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ky expects a vesa-compatible graphics card (use fx. univbe.ex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got such a card use the command no_display();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ll fracky with the flag -t then a targ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While the fractals are drawn you can stop the 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pha software. It has not been tested only implemen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taken - but it should work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ik Wann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hwj@unidhp.uni-c.d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j@henrik.igk.dth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