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for manipulating ann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Color" parameter box with the desired color for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may be found in /usr/lib/X11/rgb.txt.  Note that s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be allocated, as the number of availa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with the architecture of the machine on which the workspac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annotating Text, the font may be set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fonts, one may typ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xlsfonts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nts are extremely numerous, and that their names ten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wieldy.  For this reason, wildcards (*) are accepted as part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instance, entering "*helvetica*" as the font will ca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 to appear in the first type of helvetica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helvetica-bold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rst instance of bold helvetica, etc.  The longer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more specific the request for the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