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5  October 9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peration for EMA we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 and CEIL were added.  FLOOR is an alias of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x) is the smallest integer not less th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(changed before but not announc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ND varies from 0 to 32767(not -32767 to 327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for RND and IRND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3  June 26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 array did not work correctly if the size exceeded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ormat of fractional numbers we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"print 0.1" displays (old) 0.09999.... --&gt; (new)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innner format is unchanged and 0.1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maller than the exact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2  April 16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orm of 'or' and 'and' could not be used in 8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1  March 20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RESTORE could not apply 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with the extension .UBD was opened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.UBD is specified in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6  March 5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'or' and 'and' are available in operator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: if (a=b) or (c=d) then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valid.  Until now we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r{a=b,c=d}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41  October 25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peration functions: bitand, bitor, bitxor, bit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reset, bitreverse, bit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31  June 24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MODSQRT(square root modulo a prime) ca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numbe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e  March 29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message acceptable by INPUT wa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0 characters(formally 400) when IN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40*.EXE can treat integers up to 4000 digit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em because there are many restriction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d  February 3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reasons, the version number is returned to 8.2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30  January 24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root modulo a prim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SuperVGA adapter.  Various texts mod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80*25 charac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me test program APRT-CL is improved. The new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T-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andling routine was not suitable for DOS ver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A  December 2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of the least nonzero fraction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#eps^(-1) is 0.0, of course it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#eps, which is a very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8  October 4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gram could not be input if i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lseif 0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                 August 27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or Donald E. G. Malm sent some programs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.  They are included in the MAL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7  July 17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PEEKS did no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6  June 23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becomes more sensitive.  It works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loops such as  10 while 1:a=1: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REPORT for UBASIC 8.25  June 8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 of polynomials modulo a prime returne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when the modulus was bigger than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OW including MODPOW missed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. modpow(-2,modpow(2,3,5),5) was misundersto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pow(2,modpow(2,3,5),5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,APPEND,RUN with the file name assign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of a complex number with the negative real par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wer with poor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from 8.12 to 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ies are supported as optional array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-array following LIM-EMS4.0. Consecutive 4 pag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KByt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MA-arrays can be declared as local arrays i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unction was mentioned in the documents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until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is supported.  See UBHELP.DOC for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 arithmetic: ex. 1//2+1//3 is 5/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 of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functions like LEFT,MID,RIGH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variable Polynomial 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 (1+_X)^2 is 1+2*_X+_X^2   use _X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oop time for FOR-NEXT is increasted from 2^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U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BM  for IBM-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98   for Japanese machine NEC PC-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exists an 80386 version for each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uses 32bits multiplications and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s faster if the program makes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 is still as same as that of the 16b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