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1104380257"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1610218292"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685325934"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2014406132"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384072345"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802781790"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1433641330"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1525554867"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1578929493"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1726995501"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1152485320"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670021658"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1200094116"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632903169"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1596955730"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448321018"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2081014533"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1377543154"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1092822200"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820097098"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595902525"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1037524034"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687913446"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2013162968"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728833469"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401137791"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