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819346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910842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459043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