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47822393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78223939"/>
      <w:bookmarkStart w:id="1" w:name="__Fieldmark__0_247822393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