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5700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87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1112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19506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