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896217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37886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183946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