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3895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10431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80344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84600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