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istence of Vision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nown 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verified bug that we have found but not fixed in POV-Ray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blem with height fields which causes holes, missing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acks.  The POV-Ray Team is working on the problem but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lay this release further.  See WHATSNEW.DOC for the bugs w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height fields and are able to re-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, the following changes work around the proble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feats much of the height field optimization and slow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FIELD.C at lines 254-259 and 407-412 you should comment-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min_value(start-&gt;y,end-&gt;y) &gt; (DBL)Block-&gt;max_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FAL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max_value(start-&gt;y,end-&gt;y) &lt; (DBL)Block-&gt;min_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FAL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f you remove these lines, the height fields render more slow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that the min/max values for the "blocks" are being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rectly at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better fix is available we will rel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about POV-Ray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OV-Team Coordina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: 76702,1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76702.165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