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67618300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63504925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