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100"/>
          <w:szCs w:val="100"/>
        </w:rPr>
      </w:pPr>
      <w:r>
        <w:rPr>
          <w:b w:val="false"/>
          <w:bCs w:val="false"/>
          <w:i w:val="false"/>
          <w:iCs w:val="false"/>
          <w:caps w:val="false"/>
          <w:smallCaps w:val="false"/>
          <w:strike w:val="false"/>
          <w:dstrike w:val="false"/>
          <w:outline w:val="false"/>
          <w:vanish w:val="false"/>
          <w:sz w:val="100"/>
          <w:szCs w:val="100"/>
        </w:rPr>
      </w:r>
    </w:p>
    <w:p>
      <w:pPr>
        <w:pStyle w:val="Normal"/>
        <w:bidi w:val="0"/>
        <w:jc w:val="center"/>
        <w:rPr>
          <w:b w:val="false"/>
          <w:b w:val="false"/>
          <w:bCs w:val="false"/>
          <w:i w:val="false"/>
          <w:i w:val="false"/>
          <w:iCs w:val="false"/>
          <w:caps w:val="false"/>
          <w:smallCaps w:val="false"/>
          <w:strike w:val="false"/>
          <w:dstrike w:val="false"/>
          <w:outline w:val="false"/>
          <w:vanish w:val="false"/>
          <w:sz w:val="200"/>
          <w:szCs w:val="200"/>
        </w:rPr>
      </w:pPr>
      <w:r>
        <w:rPr>
          <w:b w:val="false"/>
          <w:bCs w:val="false"/>
          <w:i w:val="false"/>
          <w:iCs w:val="false"/>
          <w:caps w:val="false"/>
          <w:smallCaps w:val="false"/>
          <w:strike w:val="false"/>
          <w:dstrike w:val="false"/>
          <w:outline w:val="false"/>
          <w:vanish w:val="false"/>
          <w:sz w:val="200"/>
          <w:szCs w:val="200"/>
        </w:rPr>
        <w:t>B-Login</w:t>
      </w:r>
    </w:p>
    <w:p>
      <w:pPr>
        <w:pStyle w:val="Normal"/>
        <w:bidi w:val="0"/>
        <w:jc w:val="center"/>
        <w:rPr/>
      </w:pPr>
      <w:r>
        <w:rPr>
          <w:b w:val="false"/>
          <w:bCs w:val="false"/>
          <w:i w:val="false"/>
          <w:iCs w:val="false"/>
          <w:caps w:val="false"/>
          <w:smallCaps w:val="false"/>
          <w:strike w:val="false"/>
          <w:dstrike w:val="false"/>
          <w:outline w:val="false"/>
          <w:vanish w:val="false"/>
          <w:sz w:val="50"/>
          <w:szCs w:val="50"/>
        </w:rPr>
        <w:t>Novell</w:t>
      </w:r>
      <w:r>
        <w:rPr>
          <w:rFonts w:ascii="Symbol" w:hAnsi="Symbol"/>
          <w:b w:val="false"/>
          <w:bCs w:val="false"/>
          <w:i w:val="false"/>
          <w:iCs w:val="false"/>
          <w:caps w:val="false"/>
          <w:smallCaps w:val="false"/>
          <w:strike w:val="false"/>
          <w:dstrike w:val="false"/>
          <w:outline w:val="false"/>
          <w:vanish w:val="false"/>
          <w:position w:val="6"/>
        </w:rPr>
        <w:t>â</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sz w:val="50"/>
          <w:szCs w:val="50"/>
        </w:rPr>
        <w:t>Network Login Shell</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 1.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50"/>
          <w:szCs w:val="50"/>
        </w:rPr>
        <w:t>Add some excitement to logging in!</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signed and Coded by:</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LAZE Technologie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100 South 7th Stree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Rapid City, SD  57701</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hone:  (605) 394-5777</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ax:  (605) 394 - 5738</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Copyright:</w:t>
        <w:tab/>
        <w:t xml:space="preserve">Copyright </w:t>
      </w:r>
      <w:r>
        <w:rPr>
          <w:rFonts w:ascii="Symbol" w:hAnsi="Symbol"/>
          <w:b w:val="false"/>
          <w:bCs w:val="false"/>
          <w:i w:val="false"/>
          <w:iCs w:val="false"/>
          <w:caps w:val="false"/>
          <w:smallCaps w:val="false"/>
          <w:strike w:val="false"/>
          <w:dstrike w:val="false"/>
          <w:outline w:val="false"/>
          <w:vanish w:val="false"/>
          <w:sz w:val="24"/>
          <w:szCs w:val="24"/>
        </w:rPr>
        <w:t>ã</w:t>
      </w:r>
      <w:r>
        <w:rPr>
          <w:b w:val="false"/>
          <w:bCs w:val="false"/>
          <w:i w:val="false"/>
          <w:iCs w:val="false"/>
          <w:caps w:val="false"/>
          <w:smallCaps w:val="false"/>
          <w:strike w:val="false"/>
          <w:dstrike w:val="false"/>
          <w:outline w:val="false"/>
          <w:vanish w:val="false"/>
          <w:sz w:val="24"/>
          <w:szCs w:val="24"/>
        </w:rPr>
        <w:t>1994 by BLAZE Technologies.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Other brand and product names are trademarks or registered trademarks of </w:t>
        <w:tab/>
        <w:tab/>
        <w:t>their respective hol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c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reement:</w:t>
        <w:tab/>
        <w:t xml:space="preserve">This software is available for a 35 day trial period.  This allows for a 20 day </w:t>
        <w:tab/>
        <w:tab/>
        <w:t xml:space="preserve">software evaluation of B-Login and a 15 day ordering period.  If, after the </w:t>
        <w:tab/>
        <w:tab/>
        <w:tab/>
        <w:t>35 day evaluation period, B-Login has not been purchased, then all B-</w:t>
        <w:tab/>
        <w:tab/>
        <w:tab/>
        <w:t xml:space="preserve">Login copies must be removed from the systems on which B-Login was </w:t>
        <w:tab/>
        <w:tab/>
        <w:tab/>
        <w:t>insta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After B-Login has been purchased, the number of copies of B-Login equal </w:t>
        <w:tab/>
        <w:tab/>
        <w:tab/>
        <w:t xml:space="preserve">to the number of file servers at your site on which B-Login will be used will </w:t>
        <w:tab/>
        <w:tab/>
        <w:t xml:space="preserve">be licensed to your site.  The purchased copies of the software may not </w:t>
        <w:tab/>
        <w:tab/>
        <w:tab/>
        <w:t>be exchanged, sold, or distribu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y using B-Login, you have agreed to these license agreement ter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rranty:</w:t>
        <w:tab/>
        <w:t xml:space="preserve">B-Login is sold on an as-is basis.  BLAZE Technologies specifically </w:t>
        <w:tab/>
        <w:tab/>
        <w:tab/>
        <w:t xml:space="preserve">disclaims all warranties, expressed or implied.  In no event shall BLAZE </w:t>
        <w:tab/>
        <w:tab/>
        <w:tab/>
        <w:t xml:space="preserve">Technologies be liable for any loss of profit or any other damage including </w:t>
        <w:tab/>
        <w:tab/>
        <w:tab/>
        <w:t xml:space="preserve">but not limited to special, incidental, consequential, or other damages, </w:t>
        <w:tab/>
        <w:tab/>
        <w:tab/>
        <w:t xml:space="preserve">including damages to third parties.  If you do not find these terms </w:t>
        <w:tab/>
        <w:tab/>
        <w:tab/>
        <w:tab/>
        <w:t>agreeable, then do not use the B-Login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y using B-Login, you have agreed to these warranty terms.</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1"/>
        <w:bidi w:val="0"/>
        <w:jc w:val="left"/>
        <w:rPr/>
      </w:pPr>
      <w:r>
        <w:rPr/>
      </w:r>
    </w:p>
    <w:p>
      <w:pPr>
        <w:pStyle w:val="Contents1"/>
        <w:bidi w:val="0"/>
        <w:jc w:val="left"/>
        <w:rPr/>
      </w:pPr>
      <w:r>
        <w:rPr/>
      </w:r>
    </w:p>
    <w:p>
      <w:pPr>
        <w:pStyle w:val="Contents1"/>
        <w:bidi w:val="0"/>
        <w:jc w:val="left"/>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t>Table of Contents</w:t>
      </w:r>
    </w:p>
    <w:p>
      <w:pPr>
        <w:pStyle w:val="Normal"/>
        <w:bidi w:val="0"/>
        <w:jc w:val="left"/>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4</w:t>
          </w:r>
        </w:p>
        <w:p>
          <w:pPr>
            <w:pStyle w:val="Contents1"/>
            <w:bidi w:val="0"/>
            <w:jc w:val="left"/>
            <w:rPr/>
          </w:pPr>
          <w:r>
            <w:rPr/>
            <w:t>Installation</w:t>
            <w:tab/>
            <w:t>5</w:t>
          </w:r>
        </w:p>
        <w:p>
          <w:pPr>
            <w:pStyle w:val="Contents1"/>
            <w:bidi w:val="0"/>
            <w:jc w:val="left"/>
            <w:rPr/>
          </w:pPr>
          <w:r>
            <w:rPr/>
            <w:t>B-Login Commands</w:t>
            <w:tab/>
            <w:t>6</w:t>
          </w:r>
        </w:p>
        <w:p>
          <w:pPr>
            <w:pStyle w:val="Contents1"/>
            <w:bidi w:val="0"/>
            <w:jc w:val="left"/>
            <w:rPr/>
          </w:pPr>
          <w:r>
            <w:rPr/>
            <w:t>Tutorial</w:t>
            <w:tab/>
            <w:t>8</w:t>
          </w:r>
        </w:p>
        <w:p>
          <w:pPr>
            <w:pStyle w:val="Contents1"/>
            <w:bidi w:val="0"/>
            <w:jc w:val="left"/>
            <w:rPr/>
          </w:pPr>
          <w:r>
            <w:rPr/>
            <w:t>Appendix A - Objects in B-Login</w:t>
            <w:tab/>
            <w:t>12</w:t>
          </w:r>
        </w:p>
        <w:p>
          <w:pPr>
            <w:pStyle w:val="Contents1"/>
            <w:bidi w:val="0"/>
            <w:jc w:val="left"/>
            <w:rPr/>
          </w:pPr>
          <w:r>
            <w:rPr/>
            <w:t>Appendix B - Screen saver creation information</w:t>
            <w:tab/>
            <w:t>15</w:t>
          </w:r>
        </w:p>
        <w:p>
          <w:pPr>
            <w:pStyle w:val="Contents1"/>
            <w:bidi w:val="0"/>
            <w:jc w:val="left"/>
            <w:rPr/>
          </w:pPr>
          <w:r>
            <w:rPr/>
            <w:t>Appendix C - Special notes on B-Login v1.2</w:t>
            <w:tab/>
            <w:t>16</w:t>
          </w:r>
        </w:p>
        <w:p>
          <w:pPr>
            <w:pStyle w:val="Contents1"/>
            <w:bidi w:val="0"/>
            <w:jc w:val="left"/>
            <w:rPr/>
          </w:pPr>
          <w:r>
            <w:rPr/>
            <w:t>Appendix D - Command line switches</w:t>
            <w:tab/>
            <w:t>17</w:t>
          </w:r>
        </w:p>
        <w:p>
          <w:pPr>
            <w:pStyle w:val="Contents1"/>
            <w:bidi w:val="0"/>
            <w:jc w:val="left"/>
            <w:rPr/>
          </w:pPr>
          <w:r>
            <w:rPr/>
            <w:t>B-Login Support Information</w:t>
            <w:tab/>
            <w:t>18</w:t>
          </w:r>
        </w:p>
        <w:p>
          <w:pPr>
            <w:pStyle w:val="Contents1"/>
            <w:bidi w:val="0"/>
            <w:jc w:val="left"/>
            <w:rPr/>
          </w:pPr>
          <w:r>
            <w:rPr/>
            <w:t>B-Login Ordering Instructions</w:t>
            <w:tab/>
            <w:t>19</w:t>
          </w:r>
        </w:p>
        <w:p>
          <w:pPr>
            <w:pStyle w:val="Contents1"/>
            <w:bidi w:val="0"/>
            <w:jc w:val="left"/>
            <w:rPr/>
          </w:pPr>
          <w:r>
            <w:rPr/>
            <w:t>B-Login Order Form</w:t>
            <w:tab/>
            <w:t>20</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rPr/>
      </w:pPr>
      <w:r>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In the past, logging on to a Novell</w:t>
      </w:r>
      <w:r>
        <w:rPr>
          <w:rFonts w:ascii="Symbol" w:hAnsi="Symbol"/>
          <w:b w:val="false"/>
          <w:bCs w:val="false"/>
          <w:i w:val="false"/>
          <w:iCs w:val="false"/>
          <w:caps w:val="false"/>
          <w:smallCaps w:val="false"/>
          <w:strike w:val="false"/>
          <w:dstrike w:val="false"/>
          <w:outline w:val="false"/>
          <w:vanish w:val="false"/>
          <w:position w:val="6"/>
          <w:sz w:val="16"/>
          <w:szCs w:val="16"/>
        </w:rPr>
        <w:t>â</w:t>
      </w:r>
      <w:r>
        <w:rPr>
          <w:b w:val="false"/>
          <w:bCs w:val="false"/>
          <w:i w:val="false"/>
          <w:iCs w:val="false"/>
          <w:caps w:val="false"/>
          <w:smallCaps w:val="false"/>
          <w:strike w:val="false"/>
          <w:dstrike w:val="false"/>
          <w:outline w:val="false"/>
          <w:vanish w:val="false"/>
          <w:sz w:val="24"/>
          <w:szCs w:val="24"/>
        </w:rPr>
        <w:t xml:space="preserve"> file server has been a visually boring and rather dull experience.  Simple prompts are used to input a username and password from the network user.  It does not need to be like this any lon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ogin works with practically all the network drivers, including ODIs and VLMs,  and it gives the network administrator the ability to design eye catching login screens using flashy backgrounds, splashes, banners, boxes, frames, shadows, messages, clock read-outs, date read-outs, and screen sa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when important information needs to be relayed to network users, messages can appear on the screen as the network user logs on.  This is the perfect way to inform network users of file server down times, birthdays, jokes, quotes, and much 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ogin is a DOS based login shell so that the new login process incorporates as smoothly as possible into your already existing login setup.  Now, just because the program is DOS based doesn't mean that the login screens are boring and limited.  Quite the contrary is true.  With the B-Splash editor and the right character and color combinations, really cool and catchy login screens can be cr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Login package features includes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ab/>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B-Login - Easily installable shell for Novell's LOGIN.EX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ab/>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B-Splash - Splash and background bitmap editor for B-Logi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ab/>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Screen Saver exampl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ab/>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Background and Splash exampl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ab/>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Login screen exampl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ave fu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rPr/>
      </w:pPr>
      <w:r>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ing all of the B-Login Pack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ation of the total B-Login software package is simple.  Just copy the files and directories included on the disk into the directory of your choice.  For the fastest way to implement the new B-Login login shell, XCopy all of the files to a SYS:LOGIN\BLOGIN directory and flag everything R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ing the B-Login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are the steps for replacing LOGIN.EXE with B-Log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Make the directory SYS:LOGIN\BLOGIN on the file serv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Create a BLOGIN.INI file in the SYS:LOGIN\BLOGIN directory.  (See tutori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 xml:space="preserve">Store all of the splashes and screen savers used by B-Login in </w:t>
        <w:tab/>
        <w:t>SYS:LOGIN\BLOGI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In SYS:LOGIN, rename LOGIN.EXE to LGN.EX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Copy BLOGIN.EXE to SYS:LOGIN and rename BLOGIN.EXE to LOGIN.EX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w:t>
        <w:tab/>
        <w:t>In SYS:PUBLIC, rename LOGIN.EXE to LGN.EX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7.</w:t>
        <w:tab/>
        <w:t xml:space="preserve">Copy BLOGIN.EXE to SYS:PUBLIC and rename BLOGIN.EXE to </w:t>
        <w:tab/>
        <w:t>LOGIN.EX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w:t>
        <w:tab/>
        <w:t xml:space="preserve">Cool! The installation of B-Login is complete, and the users of the network should </w:t>
        <w:tab/>
        <w:t>see your flashy new login screen the next time they logi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e users should have read access to the SYS:LOGIN\BLOGIN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rPr/>
      </w:pPr>
      <w:r>
        <w:rPr/>
        <w:t>B-Login 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mands in the section are used by B-Login to create all of the desired screen objects.  B-Login looks at the BLOGIN.INI file in the SYS:LOGIN\BLOGIN directory on the file server to create the nifty login screens.  Screen object definition is carried out by specifying a set of parameters after the name of the object.  Examples for each object and example .INI files will be given to help clear things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st of Available Screen Obj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lash</w:t>
        <w:tab/>
        <w:tab/>
        <w:t>- Screen bitmap 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ner</w:t>
        <w:tab/>
        <w:tab/>
        <w:t xml:space="preserve">- Scrolling text reg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x</w:t>
        <w:tab/>
        <w:tab/>
        <w:t>- Filled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me</w:t>
        <w:tab/>
        <w:tab/>
        <w:t>- Box out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dow</w:t>
        <w:tab/>
        <w:t>- Filled attribute modifying reg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w:t>
        <w:tab/>
        <w:tab/>
        <w:t>- Clock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tab/>
        <w:tab/>
        <w:t>- Date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n</w:t>
        <w:tab/>
        <w:tab/>
        <w:t>- Object parameter definition mac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w:t>
        <w:tab/>
        <w:t>- Static screen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us</w:t>
        <w:tab/>
        <w:tab/>
        <w:t>- Status line with help keys that is displayed on screen bott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n</w:t>
        <w:tab/>
        <w:tab/>
        <w:t>- Username and password input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er</w:t>
        <w:tab/>
        <w:tab/>
        <w:t>- Screen saver that runs after no key press within some amount of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st of Object Definition Parameters</w:t>
      </w:r>
    </w:p>
    <w:p>
      <w:pPr>
        <w:pStyle w:val="Normal"/>
        <w:bidi w:val="0"/>
        <w:jc w:val="left"/>
        <w:rPr/>
      </w:pPr>
      <w:r>
        <w:rPr>
          <w:b w:val="false"/>
          <w:bCs w:val="false"/>
          <w:i w:val="false"/>
          <w:iCs w:val="false"/>
          <w:caps w:val="false"/>
          <w:smallCaps w:val="false"/>
          <w:strike w:val="false"/>
          <w:dstrike w:val="false"/>
          <w:outline w:val="false"/>
          <w:vanish w:val="false"/>
          <w:sz w:val="24"/>
          <w:szCs w:val="24"/>
        </w:rPr>
        <w:t>x.</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ab/>
        <w:tab/>
        <w:t xml:space="preserve">- Places upper left hand location of object at x coordinate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y.</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ab/>
        <w:tab/>
        <w:t xml:space="preserve">- Places upper left hand location of object at y coordinate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w.</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ab/>
        <w:tab/>
        <w:t xml:space="preserve">- Sets width of object to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characters.</w:t>
      </w:r>
    </w:p>
    <w:p>
      <w:pPr>
        <w:pStyle w:val="Normal"/>
        <w:bidi w:val="0"/>
        <w:jc w:val="left"/>
        <w:rPr/>
      </w:pPr>
      <w:r>
        <w:rPr>
          <w:b w:val="false"/>
          <w:bCs w:val="false"/>
          <w:i w:val="false"/>
          <w:iCs w:val="false"/>
          <w:caps w:val="false"/>
          <w:smallCaps w:val="false"/>
          <w:strike w:val="false"/>
          <w:dstrike w:val="false"/>
          <w:outline w:val="false"/>
          <w:vanish w:val="false"/>
          <w:sz w:val="24"/>
          <w:szCs w:val="24"/>
        </w:rPr>
        <w:t>h.</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ab/>
        <w:tab/>
        <w:t xml:space="preserve">- Sets height of object to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characters.</w:t>
      </w:r>
    </w:p>
    <w:p>
      <w:pPr>
        <w:pStyle w:val="Normal"/>
        <w:bidi w:val="0"/>
        <w:jc w:val="left"/>
        <w:rPr/>
      </w:pPr>
      <w:r>
        <w:rPr>
          <w:b w:val="false"/>
          <w:bCs w:val="false"/>
          <w:i w:val="false"/>
          <w:iCs w:val="false"/>
          <w:caps w:val="false"/>
          <w:smallCaps w:val="false"/>
          <w:strike w:val="false"/>
          <w:dstrike w:val="false"/>
          <w:outline w:val="false"/>
          <w:vanish w:val="false"/>
          <w:sz w:val="24"/>
          <w:szCs w:val="24"/>
        </w:rPr>
        <w:t>cb.</w:t>
      </w:r>
      <w:r>
        <w:rPr>
          <w:b w:val="false"/>
          <w:bCs w:val="false"/>
          <w:i/>
          <w:iCs w:val="false"/>
          <w:caps w:val="false"/>
          <w:smallCaps w:val="false"/>
          <w:strike w:val="false"/>
          <w:dstrike w:val="false"/>
          <w:outline w:val="false"/>
          <w:vanish w:val="false"/>
          <w:sz w:val="24"/>
          <w:szCs w:val="24"/>
        </w:rPr>
        <w:t>color</w:t>
      </w:r>
      <w:r>
        <w:rPr>
          <w:b w:val="false"/>
          <w:bCs w:val="false"/>
          <w:i w:val="false"/>
          <w:iCs w:val="false"/>
          <w:caps w:val="false"/>
          <w:smallCaps w:val="false"/>
          <w:strike w:val="false"/>
          <w:dstrike w:val="false"/>
          <w:outline w:val="false"/>
          <w:vanish w:val="false"/>
          <w:sz w:val="24"/>
          <w:szCs w:val="24"/>
        </w:rPr>
        <w:tab/>
        <w:t xml:space="preserve">- Sets background attribute of object to </w:t>
      </w:r>
      <w:r>
        <w:rPr>
          <w:b w:val="false"/>
          <w:bCs w:val="false"/>
          <w:i/>
          <w:iCs w:val="false"/>
          <w:caps w:val="false"/>
          <w:smallCaps w:val="false"/>
          <w:strike w:val="false"/>
          <w:dstrike w:val="false"/>
          <w:outline w:val="false"/>
          <w:vanish w:val="false"/>
          <w:sz w:val="24"/>
          <w:szCs w:val="24"/>
        </w:rPr>
        <w:t>color</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cf.</w:t>
      </w:r>
      <w:r>
        <w:rPr>
          <w:b w:val="false"/>
          <w:bCs w:val="false"/>
          <w:i/>
          <w:iCs w:val="false"/>
          <w:caps w:val="false"/>
          <w:smallCaps w:val="false"/>
          <w:strike w:val="false"/>
          <w:dstrike w:val="false"/>
          <w:outline w:val="false"/>
          <w:vanish w:val="false"/>
          <w:sz w:val="24"/>
          <w:szCs w:val="24"/>
        </w:rPr>
        <w:t>color</w:t>
      </w:r>
      <w:r>
        <w:rPr>
          <w:b w:val="false"/>
          <w:bCs w:val="false"/>
          <w:i w:val="false"/>
          <w:iCs w:val="false"/>
          <w:caps w:val="false"/>
          <w:smallCaps w:val="false"/>
          <w:strike w:val="false"/>
          <w:dstrike w:val="false"/>
          <w:outline w:val="false"/>
          <w:vanish w:val="false"/>
          <w:sz w:val="24"/>
          <w:szCs w:val="24"/>
        </w:rPr>
        <w:tab/>
        <w:t xml:space="preserve">- Sets foreground attribute of object to </w:t>
      </w:r>
      <w:r>
        <w:rPr>
          <w:b w:val="false"/>
          <w:bCs w:val="false"/>
          <w:i/>
          <w:iCs w:val="false"/>
          <w:caps w:val="false"/>
          <w:smallCaps w:val="false"/>
          <w:strike w:val="false"/>
          <w:dstrike w:val="false"/>
          <w:outline w:val="false"/>
          <w:vanish w:val="false"/>
          <w:sz w:val="24"/>
          <w:szCs w:val="24"/>
        </w:rPr>
        <w:t>color</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ck.</w:t>
      </w:r>
      <w:r>
        <w:rPr>
          <w:b w:val="false"/>
          <w:bCs w:val="false"/>
          <w:i/>
          <w:iCs w:val="false"/>
          <w:caps w:val="false"/>
          <w:smallCaps w:val="false"/>
          <w:strike w:val="false"/>
          <w:dstrike w:val="false"/>
          <w:outline w:val="false"/>
          <w:vanish w:val="false"/>
          <w:sz w:val="24"/>
          <w:szCs w:val="24"/>
        </w:rPr>
        <w:t>color</w:t>
      </w:r>
      <w:r>
        <w:rPr>
          <w:b w:val="false"/>
          <w:bCs w:val="false"/>
          <w:i w:val="false"/>
          <w:iCs w:val="false"/>
          <w:caps w:val="false"/>
          <w:smallCaps w:val="false"/>
          <w:strike w:val="false"/>
          <w:dstrike w:val="false"/>
          <w:outline w:val="false"/>
          <w:vanish w:val="false"/>
          <w:sz w:val="24"/>
          <w:szCs w:val="24"/>
        </w:rPr>
        <w:tab/>
        <w:t xml:space="preserve">- Sets foreground attribute of status line hot keys to </w:t>
      </w:r>
      <w:r>
        <w:rPr>
          <w:b w:val="false"/>
          <w:bCs w:val="false"/>
          <w:i/>
          <w:iCs w:val="false"/>
          <w:caps w:val="false"/>
          <w:smallCaps w:val="false"/>
          <w:strike w:val="false"/>
          <w:dstrike w:val="false"/>
          <w:outline w:val="false"/>
          <w:vanish w:val="false"/>
          <w:sz w:val="24"/>
          <w:szCs w:val="24"/>
        </w:rPr>
        <w:t>color</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f.</w:t>
      </w:r>
      <w:r>
        <w:rPr>
          <w:b w:val="false"/>
          <w:bCs w:val="false"/>
          <w:i/>
          <w:iCs w:val="false"/>
          <w:caps w:val="false"/>
          <w:smallCaps w:val="false"/>
          <w:strike w:val="false"/>
          <w:dstrike w:val="false"/>
          <w:outline w:val="false"/>
          <w:vanish w:val="false"/>
          <w:sz w:val="24"/>
          <w:szCs w:val="24"/>
        </w:rPr>
        <w:t>ascii</w:t>
      </w:r>
      <w:r>
        <w:rPr>
          <w:b w:val="false"/>
          <w:bCs w:val="false"/>
          <w:i w:val="false"/>
          <w:iCs w:val="false"/>
          <w:caps w:val="false"/>
          <w:smallCaps w:val="false"/>
          <w:strike w:val="false"/>
          <w:dstrike w:val="false"/>
          <w:outline w:val="false"/>
          <w:vanish w:val="false"/>
          <w:sz w:val="24"/>
          <w:szCs w:val="24"/>
        </w:rPr>
        <w:tab/>
        <w:tab/>
        <w:t xml:space="preserve">- Sets the fill character to </w:t>
      </w:r>
      <w:r>
        <w:rPr>
          <w:b w:val="false"/>
          <w:bCs w:val="false"/>
          <w:i/>
          <w:iCs w:val="false"/>
          <w:caps w:val="false"/>
          <w:smallCaps w:val="false"/>
          <w:strike w:val="false"/>
          <w:dstrike w:val="false"/>
          <w:outline w:val="false"/>
          <w:vanish w:val="false"/>
          <w:sz w:val="24"/>
          <w:szCs w:val="24"/>
        </w:rPr>
        <w:t>ascii</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blink.</w:t>
      </w:r>
      <w:r>
        <w:rPr>
          <w:b w:val="false"/>
          <w:bCs w:val="false"/>
          <w:i/>
          <w:iCs w:val="false"/>
          <w:caps w:val="false"/>
          <w:smallCaps w:val="false"/>
          <w:strike w:val="false"/>
          <w:dstrike w:val="false"/>
          <w:outline w:val="false"/>
          <w:vanish w:val="false"/>
          <w:sz w:val="24"/>
          <w:szCs w:val="24"/>
        </w:rPr>
        <w:t>bool</w:t>
      </w:r>
      <w:r>
        <w:rPr>
          <w:b w:val="false"/>
          <w:bCs w:val="false"/>
          <w:i w:val="false"/>
          <w:iCs w:val="false"/>
          <w:caps w:val="false"/>
          <w:smallCaps w:val="false"/>
          <w:strike w:val="false"/>
          <w:dstrike w:val="false"/>
          <w:outline w:val="false"/>
          <w:vanish w:val="false"/>
          <w:sz w:val="24"/>
          <w:szCs w:val="24"/>
        </w:rPr>
        <w:tab/>
        <w:t xml:space="preserve">- Sets blinking attribute of object to </w:t>
      </w:r>
      <w:r>
        <w:rPr>
          <w:b w:val="false"/>
          <w:bCs w:val="false"/>
          <w:i/>
          <w:iCs w:val="false"/>
          <w:caps w:val="false"/>
          <w:smallCaps w:val="false"/>
          <w:strike w:val="false"/>
          <w:dstrike w:val="false"/>
          <w:outline w:val="false"/>
          <w:vanish w:val="false"/>
          <w:sz w:val="24"/>
          <w:szCs w:val="24"/>
        </w:rPr>
        <w:t>bool</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dir.</w:t>
      </w:r>
      <w:r>
        <w:rPr>
          <w:b w:val="false"/>
          <w:bCs w:val="false"/>
          <w:i/>
          <w:iCs w:val="false"/>
          <w:caps w:val="false"/>
          <w:smallCaps w:val="false"/>
          <w:strike w:val="false"/>
          <w:dstrike w:val="false"/>
          <w:outline w:val="false"/>
          <w:vanish w:val="false"/>
          <w:sz w:val="24"/>
          <w:szCs w:val="24"/>
        </w:rPr>
        <w:t>dir</w:t>
      </w:r>
      <w:r>
        <w:rPr>
          <w:b w:val="false"/>
          <w:bCs w:val="false"/>
          <w:i w:val="false"/>
          <w:iCs w:val="false"/>
          <w:caps w:val="false"/>
          <w:smallCaps w:val="false"/>
          <w:strike w:val="false"/>
          <w:dstrike w:val="false"/>
          <w:outline w:val="false"/>
          <w:vanish w:val="false"/>
          <w:sz w:val="24"/>
          <w:szCs w:val="24"/>
        </w:rPr>
        <w:tab/>
        <w:tab/>
        <w:t xml:space="preserve">- Sets banner scroll direction to </w:t>
      </w:r>
      <w:r>
        <w:rPr>
          <w:b w:val="false"/>
          <w:bCs w:val="false"/>
          <w:i/>
          <w:iCs w:val="false"/>
          <w:caps w:val="false"/>
          <w:smallCaps w:val="false"/>
          <w:strike w:val="false"/>
          <w:dstrike w:val="false"/>
          <w:outline w:val="false"/>
          <w:vanish w:val="false"/>
          <w:sz w:val="24"/>
          <w:szCs w:val="24"/>
        </w:rPr>
        <w:t>dir</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speed.</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ab/>
        <w:t xml:space="preserve">- Sets banner scroll speed to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delay.</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ab/>
        <w:tab/>
        <w:t xml:space="preserve">- Sets screen saver turn on waiting time to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seconds.</w:t>
      </w:r>
    </w:p>
    <w:p>
      <w:pPr>
        <w:pStyle w:val="Normal"/>
        <w:bidi w:val="0"/>
        <w:jc w:val="left"/>
        <w:rPr/>
      </w:pPr>
      <w:r>
        <w:rPr>
          <w:b w:val="false"/>
          <w:bCs w:val="false"/>
          <w:i w:val="false"/>
          <w:iCs w:val="false"/>
          <w:caps w:val="false"/>
          <w:smallCaps w:val="false"/>
          <w:strike w:val="false"/>
          <w:dstrike w:val="false"/>
          <w:outline w:val="false"/>
          <w:vanish w:val="false"/>
          <w:sz w:val="24"/>
          <w:szCs w:val="24"/>
        </w:rPr>
        <w:t>esc.</w:t>
      </w:r>
      <w:r>
        <w:rPr>
          <w:b w:val="false"/>
          <w:bCs w:val="false"/>
          <w:i/>
          <w:iCs w:val="false"/>
          <w:caps w:val="false"/>
          <w:smallCaps w:val="false"/>
          <w:strike w:val="false"/>
          <w:dstrike w:val="false"/>
          <w:outline w:val="false"/>
          <w:vanish w:val="false"/>
          <w:sz w:val="24"/>
          <w:szCs w:val="24"/>
        </w:rPr>
        <w:t>bool</w:t>
      </w:r>
      <w:r>
        <w:rPr>
          <w:b w:val="false"/>
          <w:bCs w:val="false"/>
          <w:i w:val="false"/>
          <w:iCs w:val="false"/>
          <w:caps w:val="false"/>
          <w:smallCaps w:val="false"/>
          <w:strike w:val="false"/>
          <w:dstrike w:val="false"/>
          <w:outline w:val="false"/>
          <w:vanish w:val="false"/>
          <w:sz w:val="24"/>
          <w:szCs w:val="24"/>
        </w:rPr>
        <w:tab/>
        <w:t>- Allows for exiting B-Login or prohibits the exiting of B-Login.</w:t>
      </w:r>
    </w:p>
    <w:p>
      <w:pPr>
        <w:pStyle w:val="Normal"/>
        <w:bidi w:val="0"/>
        <w:jc w:val="left"/>
        <w:rPr/>
      </w:pPr>
      <w:r>
        <w:rPr>
          <w:b w:val="false"/>
          <w:bCs w:val="false"/>
          <w:i w:val="false"/>
          <w:iCs w:val="false"/>
          <w:caps w:val="false"/>
          <w:smallCaps w:val="false"/>
          <w:strike w:val="false"/>
          <w:dstrike w:val="false"/>
          <w:outline w:val="false"/>
          <w:vanish w:val="false"/>
          <w:sz w:val="24"/>
          <w:szCs w:val="24"/>
        </w:rPr>
        <w:t>type.</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ab/>
        <w:tab/>
        <w:t xml:space="preserve">-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describes the style of the date or frame obj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Appendix A for a more complete description of objects and their paramete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st of Allowed Parameter Values</w:t>
      </w:r>
    </w:p>
    <w:p>
      <w:pPr>
        <w:pStyle w:val="Normal"/>
        <w:bidi w:val="0"/>
        <w:jc w:val="left"/>
        <w:rPr/>
      </w:pP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ab/>
        <w:t>: Integer from approximately -32000 to +32000.</w:t>
      </w:r>
    </w:p>
    <w:p>
      <w:pPr>
        <w:pStyle w:val="Normal"/>
        <w:bidi w:val="0"/>
        <w:jc w:val="left"/>
        <w:rPr/>
      </w:pPr>
      <w:r>
        <w:rPr>
          <w:b w:val="false"/>
          <w:bCs w:val="false"/>
          <w:i/>
          <w:iCs w:val="false"/>
          <w:caps w:val="false"/>
          <w:smallCaps w:val="false"/>
          <w:strike w:val="false"/>
          <w:dstrike w:val="false"/>
          <w:outline w:val="false"/>
          <w:vanish w:val="false"/>
          <w:sz w:val="24"/>
          <w:szCs w:val="24"/>
        </w:rPr>
        <w:t>bool</w:t>
      </w:r>
      <w:r>
        <w:rPr>
          <w:b w:val="false"/>
          <w:bCs w:val="false"/>
          <w:i w:val="false"/>
          <w:iCs w:val="false"/>
          <w:caps w:val="false"/>
          <w:smallCaps w:val="false"/>
          <w:strike w:val="false"/>
          <w:dstrike w:val="false"/>
          <w:outline w:val="false"/>
          <w:vanish w:val="false"/>
          <w:sz w:val="24"/>
          <w:szCs w:val="24"/>
        </w:rPr>
        <w:tab/>
        <w:t>: ON or OFF</w:t>
      </w:r>
    </w:p>
    <w:p>
      <w:pPr>
        <w:pStyle w:val="Normal"/>
        <w:bidi w:val="0"/>
        <w:jc w:val="left"/>
        <w:rPr/>
      </w:pPr>
      <w:r>
        <w:rPr>
          <w:b w:val="false"/>
          <w:bCs w:val="false"/>
          <w:i/>
          <w:iCs w:val="false"/>
          <w:caps w:val="false"/>
          <w:smallCaps w:val="false"/>
          <w:strike w:val="false"/>
          <w:dstrike w:val="false"/>
          <w:outline w:val="false"/>
          <w:vanish w:val="false"/>
          <w:sz w:val="24"/>
          <w:szCs w:val="24"/>
        </w:rPr>
        <w:t>dir</w:t>
      </w:r>
      <w:r>
        <w:rPr>
          <w:b w:val="false"/>
          <w:bCs w:val="false"/>
          <w:i w:val="false"/>
          <w:iCs w:val="false"/>
          <w:caps w:val="false"/>
          <w:smallCaps w:val="false"/>
          <w:strike w:val="false"/>
          <w:dstrike w:val="false"/>
          <w:outline w:val="false"/>
          <w:vanish w:val="false"/>
          <w:sz w:val="24"/>
          <w:szCs w:val="24"/>
        </w:rPr>
        <w:tab/>
        <w:t>: L or R for (L)eft or (R)ight.</w:t>
      </w:r>
    </w:p>
    <w:p>
      <w:pPr>
        <w:pStyle w:val="Normal"/>
        <w:bidi w:val="0"/>
        <w:jc w:val="left"/>
        <w:rPr/>
      </w:pPr>
      <w:r>
        <w:rPr>
          <w:b w:val="false"/>
          <w:bCs w:val="false"/>
          <w:i/>
          <w:iCs w:val="false"/>
          <w:caps w:val="false"/>
          <w:smallCaps w:val="false"/>
          <w:strike w:val="false"/>
          <w:dstrike w:val="false"/>
          <w:outline w:val="false"/>
          <w:vanish w:val="false"/>
          <w:sz w:val="24"/>
          <w:szCs w:val="24"/>
        </w:rPr>
        <w:t>color</w:t>
      </w:r>
      <w:r>
        <w:rPr>
          <w:b w:val="false"/>
          <w:bCs w:val="false"/>
          <w:i w:val="false"/>
          <w:iCs w:val="false"/>
          <w:caps w:val="false"/>
          <w:smallCaps w:val="false"/>
          <w:strike w:val="false"/>
          <w:dstrike w:val="false"/>
          <w:outline w:val="false"/>
          <w:vanish w:val="false"/>
          <w:sz w:val="24"/>
          <w:szCs w:val="24"/>
        </w:rPr>
        <w:tab/>
        <w:t>: BLACK</w:t>
        <w:tab/>
        <w:tab/>
        <w:t>(background or fore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BLUE</w:t>
        <w:tab/>
        <w:tab/>
        <w:t>(background or fore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GREEN</w:t>
        <w:tab/>
        <w:tab/>
        <w:t>(background or fore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CYAN</w:t>
        <w:tab/>
        <w:tab/>
        <w:t>(background or fore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RED</w:t>
        <w:tab/>
        <w:tab/>
        <w:tab/>
        <w:t>(background or fore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MAGENTA</w:t>
        <w:tab/>
        <w:tab/>
        <w:t>(background or fore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BROWN</w:t>
        <w:tab/>
        <w:tab/>
        <w:t>(background or fore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LGRAY</w:t>
        <w:tab/>
        <w:tab/>
        <w:t>(background or fore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DGRAY</w:t>
        <w:tab/>
        <w:tab/>
        <w:t>(foreground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LBLUE</w:t>
        <w:tab/>
        <w:tab/>
        <w:t>(foreground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LGREEN</w:t>
        <w:tab/>
        <w:tab/>
        <w:t>(foreground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LRED</w:t>
        <w:tab/>
        <w:tab/>
        <w:t>(foreground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LMAGENTA</w:t>
        <w:tab/>
        <w:t>(foreground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YELLOW</w:t>
        <w:tab/>
        <w:tab/>
        <w:t>(foreground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HITE</w:t>
        <w:tab/>
        <w:tab/>
        <w:t>(foreground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tutorial section to follow, a login screen will be created using the screen objects and various parameter definitions.  This should clear up any questions about the different commands used in the BLOGIN.INI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rPr/>
      </w:pPr>
      <w:r>
        <w:rPr/>
        <w:t>Tutor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section, the use of the various objects and their command syntax should become clear.  If this is not the case, several examples have been included in the EXAMPLES directory on the B-Login distribution disk.  The BLOGIN.INI file for this tutorial can be found under the TUTORIAL directory on the distribution disk.  If you would like to instantly see the output of this tutorial, make at SYS:LOGIN\BLOGIN\TUTORIAL directory and copy the TUTORIAL directory on the distribution disk to the SYS:LOGIN\BLOGIN\TUTORIAL directory.  Now copy the included BLOGIN.INI file from this directory to SYS:LOGIN\BLOG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ginning a New BLOGIN.INI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tart creating a login screen, use any text file editor to create a new file.  It is important to plan which objects will need to be drawn first and which ones will be on top of others.  Screen objects are drawn in the order that they appear in the BLOGIN.INI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ding a Splash (bitmap 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over the entire screen with a bitmap image, one needs to create a full screen splash using the B-Splash program.  For now, let's use the TUTORIAL.SPL file included with the distribution software.  Add the following line to the new tex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PLASH X.0 Y.0 "TUTORIAL\TUTORIAL.SP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line will position the TUTORIAL.SPL splash at screen coordinate (0, 0).  For a splash, the complete filename (including extension) must be included in the quote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te 1:</w:t>
        <w:tab/>
        <w:t xml:space="preserve">Be sure that there are no spaces in X.0 or Y.0 or any other parameters of </w:t>
        <w:tab/>
        <w:tab/>
        <w:tab/>
        <w:t>similar form.</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te 2:</w:t>
        <w:tab/>
        <w:t xml:space="preserve">An object's definition parameters must all be on the same line.  A </w:t>
        <w:tab/>
        <w:tab/>
        <w:tab/>
        <w:tab/>
        <w:t>maximum of 255 characters can be used per lin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te 3:</w:t>
        <w:tab/>
        <w:t xml:space="preserve">Since the TUTORIAL.SPL file is located in </w:t>
        <w:tab/>
        <w:tab/>
        <w:tab/>
        <w:tab/>
        <w:tab/>
        <w:tab/>
        <w:tab/>
        <w:t xml:space="preserve">SYS:LOGIN\BLOGIN\TUTORIAL, the TUTORIAL\ needs to be </w:t>
        <w:tab/>
        <w:tab/>
        <w:tab/>
        <w:tab/>
        <w:t xml:space="preserve">included with the TUTORIAL.SPL to dereference the path correctly from </w:t>
        <w:tab/>
        <w:tab/>
        <w:tab/>
        <w:t xml:space="preserve">SYS:LOGIN.  This rule will also apply to screen savers located in any </w:t>
        <w:tab/>
        <w:tab/>
        <w:tab/>
        <w:t xml:space="preserve">directory below SYS:LOGIN\BLOGIN.  If the splashes or screen savers </w:t>
        <w:tab/>
        <w:tab/>
        <w:tab/>
        <w:t xml:space="preserve">were located in SYS:LOGIN\BLOGIN, then no dereferencing would be </w:t>
        <w:tab/>
        <w:tab/>
        <w:tab/>
        <w:t>needed.</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ding a Scrolling Title Bar with Time and Date Read-ou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t's add a title bar on the top of the screen that has a clock, date read-out, and scrolling ti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we will need to create a background that the clock, date, and banner can sit on.  This background will make the title bar look nicer than simply placing the clock, for instance, directly on the background spla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make the background, add the following command as the next line in the tex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BOX F.32 X.0 Y.0 W.80 H.1 CB.LGRAY CF.WH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box command creates a white on blue box filled with spaces at location (0, 0) with width 80 and height 1.  The F.32 command could have been something like F.1.  This would have produced a box filled with smiley faces instead of spa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at we have a base to set things on, we can add a date read-out with the following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ATE TYPE.2 X.0 Y.0 CB.LGRAY CF.WHITE BLINK.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a date read-out of type 2 is created.  Type 1 dates are in the form Jan 1, 1994, and type 2 dates are shown as January 1, 1994.  It was not necessary to include the CB.LGRAY or CF.WHITE parameters, since B-Login will remember them from the most recently set values, such as in the previous box command.  The blinking attribute of the date read-out has been shut off with the BLINK.OFF command.  Blinking could be enabled just as easily with BLINK.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let's add a clock with the following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CLOCK X.70 Y.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B-Login remembers the parameters used by the previous date object, the newly created clock will have the same displaying characteristics of the date object, except the clock has been placed at (70, 0) on th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the line(Remember, all of the text must be on one line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ANNER "Welcome to the net!" X.20 Y.0 W.49 SPEED.1 </w:t>
        <w:tab/>
        <w:tab/>
        <w:tab/>
        <w:t>DIR.L CF.YEL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line has just created a banner that scrolls "Welcome to the net!" in the left direction, in a region 49 characters wide, at location (20, 0), at the speed of 1, and in the color light cyan on light gray.  Once again the light gray background color didn't need to be specified because of a previously defined ob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banners, a speed of 0 is the fastest (B-Login tries to scroll the banner every clock tick, which is about 18 times a second).  The width of the scrolling region can be varied to see what happ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ding a Status Line</w:t>
      </w:r>
    </w:p>
    <w:p>
      <w:pPr>
        <w:pStyle w:val="Normal"/>
        <w:bidi w:val="0"/>
        <w:jc w:val="left"/>
        <w:rPr/>
      </w:pPr>
      <w:r>
        <w:rPr>
          <w:b w:val="false"/>
          <w:bCs w:val="false"/>
          <w:i w:val="false"/>
          <w:iCs w:val="false"/>
          <w:caps w:val="false"/>
          <w:smallCaps w:val="false"/>
          <w:strike w:val="false"/>
          <w:dstrike w:val="false"/>
          <w:outline w:val="false"/>
          <w:vanish w:val="false"/>
          <w:sz w:val="24"/>
          <w:szCs w:val="24"/>
        </w:rPr>
        <w:t>There can only be one status line per BLOGIN.INI file.  If there are more, B-Login will only use the first one it finds.  The status line will only be displayed at the very bottom of the screen and will tell the user to use the &lt;Tab&gt; and &lt;</w:t>
      </w:r>
      <w:r>
        <w:rPr>
          <w:rFonts w:ascii="Symbol" w:hAnsi="Symbol"/>
          <w:b w:val="false"/>
          <w:bCs w:val="false"/>
          <w:i w:val="false"/>
          <w:iCs w:val="false"/>
          <w:caps w:val="false"/>
          <w:smallCaps w:val="false"/>
          <w:strike w:val="false"/>
          <w:dstrike w:val="false"/>
          <w:outline w:val="false"/>
          <w:vanish w:val="false"/>
          <w:sz w:val="24"/>
          <w:szCs w:val="24"/>
        </w:rPr>
        <w:softHyphen/>
      </w:r>
      <w:r>
        <w:rPr>
          <w:b w:val="false"/>
          <w:bCs w:val="false"/>
          <w:i w:val="false"/>
          <w:iCs w:val="false"/>
          <w:caps w:val="false"/>
          <w:smallCaps w:val="false"/>
          <w:strike w:val="false"/>
          <w:dstrike w:val="false"/>
          <w:outline w:val="false"/>
          <w:vanish w:val="false"/>
          <w:sz w:val="24"/>
          <w:szCs w:val="24"/>
        </w:rPr>
        <w:t xml:space="preserve"> Tab&gt; to navigate between the username and password input lines.  Also, it is the status line that allows the person logging in to exit the login program or prevents the person from exiting.  By default, B-Login assumes that the user will be allowed to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BLOGIN.INI entry creates a white on cyan status line with yellow hot-k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ATUS CB.CYAN CF.WHITE CK.YELLOW BLINK.OFF ESC.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so, this status line will not let the user exit B-Login.  To create a status line that allows the user to exit, use ESC.ON inst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ding a Shadowed Login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reate a shadow effect on the screen, we need to only change the color attributes of a square region.  To do this enter the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HADOW X.3 Y.18 W.35 H.4 CB.LGRAY CF.BLACK BLINK.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let's add the login box over the top of the shadow by adding the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LOGIN X.2 Y.17 W.20 CB.CYAN CF.WHITE BLINK.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have just created a white on cyan login box on top of a sha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te:</w:t>
        <w:tab/>
        <w:t xml:space="preserve">The width specifier for a login box specifies the maximum length of the username </w:t>
        <w:tab/>
        <w:t xml:space="preserve">and password input fields.  The actual width of the whole box is 14 plus the </w:t>
        <w:tab/>
        <w:t>desired length of the input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ding Screen Savers to the Logi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computer terminals are left on for extended periods of time, for instance in a computer lab, it might be a good idea to include screen savers in the login program.  Add the following lines in BLOGIN.INI to include three simple screen sa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AVER DELAY.30 "TUTORIAL\BOXES.EX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VER "TUTORIAL\SPHERE.EX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VER "TUTORIAL\SMILEY.EX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lay parameter on the first screen saver is used to establish the waiting time (in seconds) to display a screen saver if no keys are pressed.  Only one delay parameter should be specified in the whole BLOGIN.INI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multiple screen savers are used, a random selection will be made as to which saver will be execu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te:</w:t>
        <w:tab/>
        <w:t xml:space="preserve">If you are interested in creating your own screen savers, see the information in </w:t>
        <w:tab/>
        <w:t>Appendix B later in this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is is what Your Newly Created BLOGIN.INI File should Look Li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lash x.0 y.0 "tutorial\tutorial.sp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x f.32 x.0 y.0 w.80 h.1 cb.lgray cf.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type.2 x.0 y.0 cb.lgray cf.white blink.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ck x.70 y.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nner "Welcome to the net!" x.20 y.0 w.49 cb.lgray cf.lcyan speed.0 dir.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us cb.cyan cf.white ck.yellow blink.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dow x.3 y.18 w.35 h.4 cb.lgray cf.black blink.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n x.2 y.17 w.20 cb.cyan cf.white blink.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r delay.30 "tutorial\boxe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r "tutorial\sphere.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r "tutorial\smiley.ex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te:</w:t>
        <w:tab/>
        <w:t>Don't worry if you have all upper-case; it doesn't ma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pefully this tutorial has helped in familiarizing you with the basic concepts of setting up a B-Login screen.  Now, when the users of your network login, they will see the professional screens and messages that you the network administrator create.  We at BLAZE hope that this B-Login utility helps create a more user friendly interface between the network, users,  and the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ave f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rPr/>
      </w:pPr>
      <w:r>
        <w:rPr/>
        <w:t>Appendix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bjects Available in B-Log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Here is a list of the objects that B-Login recogniz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PLASH</w:t>
      </w:r>
      <w:r>
        <w:rPr>
          <w:b w:val="false"/>
          <w:bCs w:val="false"/>
          <w:i w:val="false"/>
          <w:iCs w:val="false"/>
          <w:caps w:val="false"/>
          <w:smallCaps w:val="false"/>
          <w:strike w:val="false"/>
          <w:dstrike w:val="false"/>
          <w:outline w:val="false"/>
          <w:vanish w:val="false"/>
          <w:sz w:val="24"/>
          <w:szCs w:val="24"/>
        </w:rPr>
        <w:t xml:space="preserve"> - Bitmap image displayed on a logi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w:t>
        <w:tab/>
        <w:t>Splash X.1 Y.2 "SPLASH.SP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BANNER</w:t>
      </w:r>
      <w:r>
        <w:rPr>
          <w:b w:val="false"/>
          <w:bCs w:val="false"/>
          <w:i w:val="false"/>
          <w:iCs w:val="false"/>
          <w:caps w:val="false"/>
          <w:smallCaps w:val="false"/>
          <w:strike w:val="false"/>
          <w:dstrike w:val="false"/>
          <w:outline w:val="false"/>
          <w:vanish w:val="false"/>
          <w:sz w:val="24"/>
          <w:szCs w:val="24"/>
        </w:rPr>
        <w:t xml:space="preserve"> - Scrolling line of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Example:</w:t>
        <w:tab/>
        <w:t xml:space="preserve">Banner x.10 y.5 w.40 "Hello World!" cb.red </w:t>
        <w:tab/>
        <w:tab/>
        <w:tab/>
        <w:tab/>
        <w:t>cf.white speed.1 blink.off dir.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t;message&gt;"</w:t>
        <w:tab/>
        <w:t>- Message to scro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r.L</w:t>
        <w:tab/>
        <w:tab/>
        <w:t>- Scroll le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r.R</w:t>
        <w:tab/>
        <w:tab/>
        <w:t>- Scroll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ed.x</w:t>
        <w:tab/>
        <w:t>- Scroll speed (x=0 - fastest, x=1000 - very s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HADOW</w:t>
      </w:r>
      <w:r>
        <w:rPr>
          <w:b w:val="false"/>
          <w:bCs w:val="false"/>
          <w:i w:val="false"/>
          <w:iCs w:val="false"/>
          <w:caps w:val="false"/>
          <w:smallCaps w:val="false"/>
          <w:strike w:val="false"/>
          <w:dstrike w:val="false"/>
          <w:outline w:val="false"/>
          <w:vanish w:val="false"/>
          <w:sz w:val="24"/>
          <w:szCs w:val="24"/>
        </w:rPr>
        <w:t xml:space="preserve"> - Change only the color attribute in a rectangular reg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Example:</w:t>
        <w:tab/>
        <w:t xml:space="preserve">Shadow x.5 y.5 w.30 h.10 cb.lgray cf.black </w:t>
        <w:tab/>
        <w:tab/>
        <w:tab/>
        <w:tab/>
        <w:t>blink.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BOX</w:t>
      </w:r>
      <w:r>
        <w:rPr>
          <w:b w:val="false"/>
          <w:bCs w:val="false"/>
          <w:i w:val="false"/>
          <w:iCs w:val="false"/>
          <w:caps w:val="false"/>
          <w:smallCaps w:val="false"/>
          <w:strike w:val="false"/>
          <w:dstrike w:val="false"/>
          <w:outline w:val="false"/>
          <w:vanish w:val="false"/>
          <w:sz w:val="24"/>
          <w:szCs w:val="24"/>
        </w:rPr>
        <w:t xml:space="preserve"> - Create a filled box on th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Example:</w:t>
        <w:tab/>
        <w:t xml:space="preserve">Box f.177 x.1 y.2 w.20 h.10 cb.red cf.yellow </w:t>
        <w:tab/>
        <w:tab/>
        <w:tab/>
        <w:t>blink.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x</w:t>
        <w:tab/>
        <w:tab/>
        <w:t>- Ascii character used for fill (0 &lt;= x &lt;= 2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RAME</w:t>
      </w:r>
      <w:r>
        <w:rPr>
          <w:b w:val="false"/>
          <w:bCs w:val="false"/>
          <w:i w:val="false"/>
          <w:iCs w:val="false"/>
          <w:caps w:val="false"/>
          <w:smallCaps w:val="false"/>
          <w:strike w:val="false"/>
          <w:dstrike w:val="false"/>
          <w:outline w:val="false"/>
          <w:vanish w:val="false"/>
          <w:sz w:val="24"/>
          <w:szCs w:val="24"/>
        </w:rPr>
        <w:t xml:space="preserve"> - Put a rectangular frame around a reg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Example:</w:t>
        <w:tab/>
        <w:t xml:space="preserve">Frame type.single x.4 y.3 w.10 h.12 cb.black </w:t>
        <w:tab/>
        <w:tab/>
        <w:tab/>
        <w:t>cf.cyan blink.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ype.single</w:t>
        <w:tab/>
        <w:t>- Single border on all si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ype.double</w:t>
        <w:tab/>
        <w:t>- Double border on all si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ype.double_lf</w:t>
        <w:tab/>
        <w:t>- Double border on left and right, single on top and bott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ype.double_tb - Double border on top and bottom, single on left and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TIME</w:t>
      </w:r>
      <w:r>
        <w:rPr>
          <w:b w:val="false"/>
          <w:bCs w:val="false"/>
          <w:i w:val="false"/>
          <w:iCs w:val="false"/>
          <w:caps w:val="false"/>
          <w:smallCaps w:val="false"/>
          <w:strike w:val="false"/>
          <w:dstrike w:val="false"/>
          <w:outline w:val="false"/>
          <w:vanish w:val="false"/>
          <w:sz w:val="24"/>
          <w:szCs w:val="24"/>
        </w:rPr>
        <w:t xml:space="preserve"> - Clock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Example:</w:t>
        <w:tab/>
        <w:t>Time x.10 y.10 cb.lgray cf.lmagenta blink.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ATE</w:t>
      </w:r>
      <w:r>
        <w:rPr>
          <w:b w:val="false"/>
          <w:bCs w:val="false"/>
          <w:i w:val="false"/>
          <w:iCs w:val="false"/>
          <w:caps w:val="false"/>
          <w:smallCaps w:val="false"/>
          <w:strike w:val="false"/>
          <w:dstrike w:val="false"/>
          <w:outline w:val="false"/>
          <w:vanish w:val="false"/>
          <w:sz w:val="24"/>
          <w:szCs w:val="24"/>
        </w:rPr>
        <w:t xml:space="preserve"> - Date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Example:</w:t>
        <w:tab/>
        <w:t xml:space="preserve">Date type.1 x.5 y.12 cb.blue cf.lgreen </w:t>
        <w:tab/>
        <w:tab/>
        <w:tab/>
        <w:tab/>
        <w:tab/>
        <w:t>blink.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ype.1</w:t>
        <w:tab/>
        <w:tab/>
        <w:t>- Date in the form of Jan 1,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ype.2</w:t>
        <w:tab/>
        <w:tab/>
        <w:t>- Date in the form of January 1,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PEN</w:t>
      </w:r>
      <w:r>
        <w:rPr>
          <w:b w:val="false"/>
          <w:bCs w:val="false"/>
          <w:i w:val="false"/>
          <w:iCs w:val="false"/>
          <w:caps w:val="false"/>
          <w:smallCaps w:val="false"/>
          <w:strike w:val="false"/>
          <w:dstrike w:val="false"/>
          <w:outline w:val="false"/>
          <w:vanish w:val="false"/>
          <w:sz w:val="24"/>
          <w:szCs w:val="24"/>
        </w:rPr>
        <w:t xml:space="preserve"> - Macro to define object characteristics of following obj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Example:</w:t>
        <w:tab/>
        <w:t xml:space="preserve">Pen x.3 y.4 w.20 h.10 blink.off cb.red </w:t>
        <w:tab/>
        <w:tab/>
        <w:tab/>
        <w:tab/>
        <w:tab/>
        <w:t>cf.cy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MESSAGE</w:t>
      </w:r>
      <w:r>
        <w:rPr>
          <w:b w:val="false"/>
          <w:bCs w:val="false"/>
          <w:i w:val="false"/>
          <w:iCs w:val="false"/>
          <w:caps w:val="false"/>
          <w:smallCaps w:val="false"/>
          <w:strike w:val="false"/>
          <w:dstrike w:val="false"/>
          <w:outline w:val="false"/>
          <w:vanish w:val="false"/>
          <w:sz w:val="24"/>
          <w:szCs w:val="24"/>
        </w:rPr>
        <w:t xml:space="preserve"> - Displays static text on th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Example:</w:t>
        <w:tab/>
        <w:t xml:space="preserve">Message "Here is some text." x.10 y.2 </w:t>
        <w:tab/>
        <w:tab/>
        <w:tab/>
        <w:tab/>
        <w:tab/>
        <w:t>cb.green cf.lgreen blink.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AVER</w:t>
      </w:r>
      <w:r>
        <w:rPr>
          <w:b w:val="false"/>
          <w:bCs w:val="false"/>
          <w:i w:val="false"/>
          <w:iCs w:val="false"/>
          <w:caps w:val="false"/>
          <w:smallCaps w:val="false"/>
          <w:strike w:val="false"/>
          <w:dstrike w:val="false"/>
          <w:outline w:val="false"/>
          <w:vanish w:val="false"/>
          <w:sz w:val="24"/>
          <w:szCs w:val="24"/>
        </w:rPr>
        <w:t xml:space="preserve"> - Registers a screen saver with B-Log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w:t>
        <w:tab/>
        <w:t>Saver delay.30 "SAVER.EX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lay.x</w:t>
        <w:tab/>
        <w:tab/>
        <w:t xml:space="preserve">- Sets time to run the saver if after x seconds no keys have been </w:t>
        <w:tab/>
        <w:tab/>
        <w:tab/>
        <w:tab/>
        <w:t xml:space="preserve">  pr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TATUS</w:t>
      </w:r>
      <w:r>
        <w:rPr>
          <w:b w:val="false"/>
          <w:bCs w:val="false"/>
          <w:i w:val="false"/>
          <w:iCs w:val="false"/>
          <w:caps w:val="false"/>
          <w:smallCaps w:val="false"/>
          <w:strike w:val="false"/>
          <w:dstrike w:val="false"/>
          <w:outline w:val="false"/>
          <w:vanish w:val="false"/>
          <w:sz w:val="24"/>
          <w:szCs w:val="24"/>
        </w:rPr>
        <w:t xml:space="preserve"> - Defines the characteristics of status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w:t>
        <w:tab/>
        <w:t>Status cb.lgray cf.white ck.yellow esc.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k.color</w:t>
        <w:tab/>
        <w:t>- Sets the color of the hot-k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sc.on</w:t>
        <w:tab/>
        <w:tab/>
        <w:t>- Allows the user to use &lt;Esc&gt; to exit B-Login.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sc.off</w:t>
        <w:tab/>
        <w:tab/>
        <w:t>- Prevents the user from exiting B-Login using &lt;Esc&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LOGIN</w:t>
      </w:r>
      <w:r>
        <w:rPr>
          <w:b w:val="false"/>
          <w:bCs w:val="false"/>
          <w:i w:val="false"/>
          <w:iCs w:val="false"/>
          <w:caps w:val="false"/>
          <w:smallCaps w:val="false"/>
          <w:strike w:val="false"/>
          <w:dstrike w:val="false"/>
          <w:outline w:val="false"/>
          <w:vanish w:val="false"/>
          <w:sz w:val="24"/>
          <w:szCs w:val="24"/>
        </w:rPr>
        <w:t xml:space="preserve"> - Defines the characteristics of the login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Example:</w:t>
        <w:tab/>
        <w:t xml:space="preserve">Login x.20 y.10 w.30 cb.black cf.white </w:t>
        <w:tab/>
        <w:tab/>
        <w:tab/>
        <w:tab/>
        <w:tab/>
        <w:t>blink.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x</w:t>
        <w:tab/>
        <w:tab/>
        <w:t xml:space="preserve">- x is the maximum number of characters the user is allowed to </w:t>
        <w:tab/>
        <w:tab/>
        <w:tab/>
        <w:tab/>
        <w:t xml:space="preserve">  input for the username or password.  Add 14 to x to determine the </w:t>
        <w:tab/>
        <w:tab/>
        <w:tab/>
        <w:t xml:space="preserve">  total width of the login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rPr/>
      </w:pPr>
      <w:r>
        <w:rPr/>
        <w:t>Appendix B</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creen Saver Creation Inform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or someone you know has programming skills, making your own screen saver is a fairly easy process.  All one needs to do to create the simplest screen saver is to compile an executable program that does nothing but clear the screen and wait for a key press.  Upon detecting a key press, the program simple exits.  Of course, while waiting for a key press, the program could be displaying some neat animations or mess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ogin simply spawns a child program to run a screen saver.  So actually, a screen saver could be replaced with any type of program that does not require any command line parameters to ope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code is a very simple C program written with Borland's compiler that can be used as a screen saver.  It only clears the screen and waits for a key p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lt;conio.h&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m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rsc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ile(!kbhit())  /* Loop while waiting for key pres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nsert code here to do something while in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ey press wait loo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ile(kbhit())   /* Grab any extra charact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tch();       /* in the keyboard buff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pefully this little bit of code helps you get started in making your own screen sa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rPr/>
      </w:pPr>
      <w:r>
        <w:rPr/>
        <w:t>Appendix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pecial notes on B-Log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ogin v1.2 now handles expired passwords and forced password chan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ogin v1.2 now has an information box.  A text file with the path SYS:LOGIN\BLOGIN\BLOGIN.HLP will be displayed when the user hits &lt;F2&gt;.  Be sure to use a text editor that converts tabs into spaces since tabs will be displayed as single ASCII characters in the information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ogin v1.2 will now allow for the execution of programs upon using "EXIT" in a user or system login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assword can still be redirected in from a file, just like the original Novell login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reens created for a color monitor may appear strange on a monochrome monitor, so use high intensity colors on a low intensity background so that monochrome monitor users can distinguish important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for some reason B-Login does not work with a computer (this may occur only on the rarest of occasions), one can still resort to using LGN.EXE in replace of the new B-Login shell for the uncooperative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user has no password, they will still need to hit &lt;Enter&gt; on the password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user enters options that are available in Novell's login program, such as /Script, /NoAttach, and /Clearscreen, B-Login will simply execute the original Novell login program (which should be renamed as LGN.EX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P:</w:t>
        <w:tab/>
        <w:t>To change between different login screens quickl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have all of your different screen BLOGIN.INI and support fi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splashes, screen savers, etc.) stored in their own separat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irectory under SYS:LOGIN\BLOGIN.  Now all you have to do i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copy the BLOGIN.INI file from the desired screen to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SYS:LOGIN\BLOGIN.  The new screen should now run the next tim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 user runs the login progra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thanks to Ralf Brown for letting us use his Spawno library.  This allowed for very low memory overhead when spawning other DOS programs.  His work is very much appreci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rPr/>
      </w:pPr>
      <w:r>
        <w:rPr/>
        <w:t>Appendix 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mand line switches for B-Log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following three command line switches have been added to B-Log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w:t>
        <w:tab/>
        <w:t>Will not log the user out of the file server upon entry into B-Log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his works great for testing out new background scre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tab/>
        <w:t>LOGIN JOEUSER -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w:t>
        <w:tab/>
        <w:t>Allows for the inclusion of the password on the command li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here is no need to redirect a password in from a file any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tab/>
        <w:t>LOGIN JOEUSER -PJOESPAS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Note:  There should be no spaces between -P and the pas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w:t>
        <w:tab/>
        <w:t>This switch is used when something is to log in without a pas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tab/>
        <w:t>LOGIN JOEUSER -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B-Login Suppor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ase of questions, comments, or problems concerning B-Loign, contact BLAZE Technologies in the following w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Voice Phone:</w:t>
      </w:r>
      <w:r>
        <w:rPr>
          <w:b w:val="false"/>
          <w:bCs w:val="false"/>
          <w:i w:val="false"/>
          <w:iCs w:val="false"/>
          <w:caps w:val="false"/>
          <w:smallCaps w:val="false"/>
          <w:strike w:val="false"/>
          <w:dstrike w:val="false"/>
          <w:outline w:val="false"/>
          <w:vanish w:val="false"/>
          <w:sz w:val="24"/>
          <w:szCs w:val="24"/>
        </w:rPr>
        <w:tab/>
        <w:tab/>
        <w:t>(605) 394 - 577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AX:</w:t>
      </w:r>
      <w:r>
        <w:rPr>
          <w:b w:val="false"/>
          <w:bCs w:val="false"/>
          <w:i w:val="false"/>
          <w:iCs w:val="false"/>
          <w:caps w:val="false"/>
          <w:smallCaps w:val="false"/>
          <w:strike w:val="false"/>
          <w:dstrike w:val="false"/>
          <w:outline w:val="false"/>
          <w:vanish w:val="false"/>
          <w:sz w:val="24"/>
          <w:szCs w:val="24"/>
        </w:rPr>
        <w:tab/>
        <w:tab/>
        <w:tab/>
        <w:t>(605) 394 - 57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US Postal Service:</w:t>
      </w:r>
      <w:r>
        <w:rPr>
          <w:b w:val="false"/>
          <w:bCs w:val="false"/>
          <w:i w:val="false"/>
          <w:iCs w:val="false"/>
          <w:caps w:val="false"/>
          <w:smallCaps w:val="false"/>
          <w:strike w:val="false"/>
          <w:dstrike w:val="false"/>
          <w:outline w:val="false"/>
          <w:vanish w:val="false"/>
          <w:sz w:val="24"/>
          <w:szCs w:val="24"/>
        </w:rPr>
        <w:tab/>
        <w:t>BLAZE Technolog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2100 South 7th Street, Centennial Square, Suite 2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Rapid City, SD  577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ttn: B-Log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B-Login Ordering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order B-Login, send check, money order, or purchase order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AZE Technolog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00 South 7th Street, Centennial Square, Suite 2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pid City, SD  577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make checks and money orders out to BLAZE Technolog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Login Prices (All prices are in US doll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st Server Licence</w:t>
        <w:tab/>
        <w:tab/>
        <w:t>$4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itional Server Licenses</w:t>
        <w:tab/>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cover the shipping char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an order of B-Login licenses that would handle 3 servers would co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 + $25 + $25 = $95 tot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ank you for supporting B-Log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B-Login Order Form</w:t>
      </w:r>
    </w:p>
    <w:p>
      <w:pPr>
        <w:pStyle w:val="Normal"/>
        <w:bidi w:val="0"/>
        <w:jc w:val="left"/>
        <w:rPr/>
      </w:pPr>
      <w:r>
        <w:rPr/>
      </w:r>
    </w:p>
    <w:p>
      <w:pPr>
        <w:pStyle w:val="Normal"/>
        <w:bidi w:val="0"/>
        <w:jc w:val="left"/>
        <w:rPr/>
      </w:pPr>
      <w:r>
        <w:rPr/>
      </w:r>
    </w:p>
    <w:p>
      <w:pPr>
        <w:pStyle w:val="Normal"/>
        <w:bidi w:val="0"/>
        <w:jc w:val="left"/>
        <w:rPr/>
      </w:pPr>
      <w:r>
        <w:rPr/>
        <w:tab/>
        <w:tab/>
      </w:r>
      <w:r>
        <w:rPr>
          <w:b w:val="false"/>
          <w:bCs w:val="false"/>
          <w:i w:val="false"/>
          <w:iCs w:val="false"/>
          <w:caps w:val="false"/>
          <w:smallCaps w:val="false"/>
          <w:strike w:val="false"/>
          <w:dstrike w:val="false"/>
          <w:outline w:val="false"/>
          <w:vanish w:val="false"/>
          <w:sz w:val="24"/>
          <w:szCs w:val="24"/>
        </w:rPr>
        <w:t>Shipping Addres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__________________________</w:t>
      </w:r>
    </w:p>
    <w:p>
      <w:pPr>
        <w:pStyle w:val="Normal"/>
        <w:bidi w:val="0"/>
        <w:jc w:val="left"/>
        <w:rPr/>
      </w:pPr>
      <w:r>
        <w:rPr/>
        <w:t>Send to:</w:t>
      </w:r>
    </w:p>
    <w:p>
      <w:pPr>
        <w:pStyle w:val="Normal"/>
        <w:bidi w:val="0"/>
        <w:jc w:val="left"/>
        <w:rPr/>
      </w:pPr>
      <w:r>
        <w:rPr>
          <w:b w:val="false"/>
          <w:bCs w:val="false"/>
          <w:i w:val="false"/>
          <w:iCs w:val="false"/>
          <w:caps w:val="false"/>
          <w:smallCaps w:val="false"/>
          <w:strike w:val="false"/>
          <w:dstrike w:val="false"/>
          <w:outline w:val="false"/>
          <w:vanish w:val="false"/>
          <w:sz w:val="22"/>
          <w:szCs w:val="22"/>
        </w:rPr>
        <w:t>BLAZE Technologies2100 S. 7th St., Centennial Square, Suite 223Rapid City, SD, USA 57701</w:t>
      </w:r>
      <w:r>
        <w:rPr>
          <w:b w:val="false"/>
          <w:bCs w:val="false"/>
          <w:i w:val="false"/>
          <w:iCs w:val="false"/>
          <w:caps w:val="false"/>
          <w:smallCaps w:val="false"/>
          <w:strike w:val="false"/>
          <w:dstrike w:val="false"/>
          <w:outline w:val="false"/>
          <w:vanish w:val="false"/>
          <w:sz w:val="36"/>
          <w:szCs w:val="36"/>
        </w:rPr>
        <w:t>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son to contact in case of questions:</w:t>
        <w:tab/>
      </w:r>
      <w:r>
        <w:rPr>
          <w:b w:val="false"/>
          <w:bCs w:val="false"/>
          <w:i w:val="false"/>
          <w:iCs w:val="false"/>
          <w:caps w:val="false"/>
          <w:smallCaps w:val="false"/>
          <w:strike w:val="false"/>
          <w:dstrike w:val="false"/>
          <w:outline w:val="false"/>
          <w:vanish w:val="false"/>
          <w:sz w:val="32"/>
          <w:szCs w:val="32"/>
        </w:rPr>
        <w:t>__________________________</w:t>
      </w:r>
    </w:p>
    <w:p>
      <w:pPr>
        <w:pStyle w:val="Normal"/>
        <w:tabs>
          <w:tab w:val="clear" w:pos="720"/>
          <w:tab w:val="left" w:pos="2880" w:leader="none"/>
          <w:tab w:val="left" w:pos="3690" w:leader="none"/>
        </w:tabs>
        <w:bidi w:val="0"/>
        <w:jc w:val="left"/>
        <w:rPr/>
      </w:pPr>
      <w:r>
        <w:rPr>
          <w:b w:val="false"/>
          <w:bCs w:val="false"/>
          <w:i w:val="false"/>
          <w:iCs w:val="false"/>
          <w:caps w:val="false"/>
          <w:smallCaps w:val="false"/>
          <w:strike w:val="false"/>
          <w:dstrike w:val="false"/>
          <w:outline w:val="false"/>
          <w:vanish w:val="false"/>
          <w:sz w:val="24"/>
          <w:szCs w:val="24"/>
        </w:rPr>
        <w:tab/>
        <w:t>Title:</w:t>
        <w:tab/>
      </w:r>
      <w:r>
        <w:rPr>
          <w:b w:val="false"/>
          <w:bCs w:val="false"/>
          <w:i w:val="false"/>
          <w:iCs w:val="false"/>
          <w:caps w:val="false"/>
          <w:smallCaps w:val="false"/>
          <w:strike w:val="false"/>
          <w:dstrike w:val="false"/>
          <w:outline w:val="false"/>
          <w:vanish w:val="false"/>
          <w:sz w:val="32"/>
          <w:szCs w:val="32"/>
        </w:rPr>
        <w:t>__________________________</w:t>
      </w:r>
    </w:p>
    <w:p>
      <w:pPr>
        <w:pStyle w:val="Normal"/>
        <w:tabs>
          <w:tab w:val="clear" w:pos="720"/>
          <w:tab w:val="left" w:pos="2880" w:leader="none"/>
          <w:tab w:val="left" w:pos="3690" w:leader="none"/>
        </w:tabs>
        <w:bidi w:val="0"/>
        <w:jc w:val="left"/>
        <w:rPr/>
      </w:pPr>
      <w:r>
        <w:rPr>
          <w:b w:val="false"/>
          <w:bCs w:val="false"/>
          <w:i w:val="false"/>
          <w:iCs w:val="false"/>
          <w:caps w:val="false"/>
          <w:smallCaps w:val="false"/>
          <w:strike w:val="false"/>
          <w:dstrike w:val="false"/>
          <w:outline w:val="false"/>
          <w:vanish w:val="false"/>
          <w:sz w:val="24"/>
          <w:szCs w:val="24"/>
        </w:rPr>
        <w:tab/>
        <w:t>Email:</w:t>
        <w:tab/>
      </w:r>
      <w:r>
        <w:rPr>
          <w:b w:val="false"/>
          <w:bCs w:val="false"/>
          <w:i w:val="false"/>
          <w:iCs w:val="false"/>
          <w:caps w:val="false"/>
          <w:smallCaps w:val="false"/>
          <w:strike w:val="false"/>
          <w:dstrike w:val="false"/>
          <w:outline w:val="false"/>
          <w:vanish w:val="false"/>
          <w:sz w:val="32"/>
          <w:szCs w:val="32"/>
        </w:rPr>
        <w:t>__________________________</w:t>
      </w:r>
    </w:p>
    <w:p>
      <w:pPr>
        <w:pStyle w:val="Normal"/>
        <w:tabs>
          <w:tab w:val="clear" w:pos="720"/>
          <w:tab w:val="left" w:pos="2880" w:leader="none"/>
          <w:tab w:val="left" w:pos="3690" w:leader="none"/>
        </w:tabs>
        <w:bidi w:val="0"/>
        <w:jc w:val="left"/>
        <w:rPr/>
      </w:pPr>
      <w:r>
        <w:rPr>
          <w:b w:val="false"/>
          <w:bCs w:val="false"/>
          <w:i w:val="false"/>
          <w:iCs w:val="false"/>
          <w:caps w:val="false"/>
          <w:smallCaps w:val="false"/>
          <w:strike w:val="false"/>
          <w:dstrike w:val="false"/>
          <w:outline w:val="false"/>
          <w:vanish w:val="false"/>
          <w:sz w:val="24"/>
          <w:szCs w:val="24"/>
        </w:rPr>
        <w:tab/>
        <w:t>Voice:</w:t>
        <w:tab/>
      </w:r>
      <w:r>
        <w:rPr>
          <w:b w:val="false"/>
          <w:bCs w:val="false"/>
          <w:i w:val="false"/>
          <w:iCs w:val="false"/>
          <w:caps w:val="false"/>
          <w:smallCaps w:val="false"/>
          <w:strike w:val="false"/>
          <w:dstrike w:val="false"/>
          <w:outline w:val="false"/>
          <w:vanish w:val="false"/>
          <w:sz w:val="32"/>
          <w:szCs w:val="32"/>
        </w:rPr>
        <w:t>__________________________</w:t>
      </w:r>
    </w:p>
    <w:p>
      <w:pPr>
        <w:pStyle w:val="Normal"/>
        <w:tabs>
          <w:tab w:val="clear" w:pos="720"/>
          <w:tab w:val="left" w:pos="2880" w:leader="none"/>
          <w:tab w:val="left" w:pos="369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AX: </w:t>
        <w:tab/>
      </w:r>
      <w:r>
        <w:rPr>
          <w:b w:val="false"/>
          <w:bCs w:val="false"/>
          <w:i w:val="false"/>
          <w:iCs w:val="false"/>
          <w:caps w:val="false"/>
          <w:smallCaps w:val="false"/>
          <w:strike w:val="false"/>
          <w:dstrike w:val="false"/>
          <w:outline w:val="false"/>
          <w:vanish w:val="false"/>
          <w:sz w:val="32"/>
          <w:szCs w:val="32"/>
        </w:rPr>
        <w:t>__________________________</w:t>
      </w:r>
    </w:p>
    <w:p>
      <w:pPr>
        <w:pStyle w:val="Normal"/>
        <w:tabs>
          <w:tab w:val="clear" w:pos="720"/>
          <w:tab w:val="left" w:pos="2880" w:leader="none"/>
          <w:tab w:val="left" w:pos="36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ogin single server price</w:t>
        <w:tab/>
        <w:tab/>
        <w:tab/>
        <w:tab/>
        <w:tab/>
        <w:tab/>
        <w:tab/>
        <w:t>$ 4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umber of additional copies required </w:t>
        <w:tab/>
        <w:t>_____</w:t>
        <w:tab/>
        <w:t>@ $25 each</w:t>
        <w:tab/>
        <w:tab/>
        <w:t>$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outh Dakota, USA  add 4% sales tax</w:t>
        <w:tab/>
        <w:tab/>
        <w:tab/>
        <w:tab/>
        <w:tab/>
        <w:t>$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Due in US dollars</w:t>
        <w:tab/>
        <w:tab/>
        <w:tab/>
        <w:tab/>
        <w:tab/>
        <w:tab/>
        <w:tab/>
        <w:t>$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ing Date __/__/__</w:t>
      </w:r>
    </w:p>
    <w:p>
      <w:pPr>
        <w:pStyle w:val="Normal"/>
        <w:tabs>
          <w:tab w:val="clear" w:pos="720"/>
          <w:tab w:val="left" w:pos="3690" w:leader="none"/>
          <w:tab w:val="left" w:pos="4680" w:leader="none"/>
          <w:tab w:val="left" w:pos="50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90" w:leader="none"/>
          <w:tab w:val="left" w:pos="4680" w:leader="none"/>
          <w:tab w:val="left" w:pos="50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are version currently being used:</w:t>
        <w:tab/>
        <w:t>__ V2.2</w:t>
        <w:tab/>
        <w:t>__ V3.1x</w:t>
        <w:tab/>
        <w:t>__V4.0x</w:t>
      </w:r>
    </w:p>
    <w:p>
      <w:pPr>
        <w:pStyle w:val="Normal"/>
        <w:tabs>
          <w:tab w:val="clear" w:pos="720"/>
          <w:tab w:val="left" w:pos="3690" w:leader="none"/>
          <w:tab w:val="left" w:pos="4680" w:leader="none"/>
          <w:tab w:val="left" w:pos="50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other network utilities would you like to see developed?</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________________________________________________________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36"/>
          <w:szCs w:val="36"/>
        </w:rPr>
        <w:t>Thank you for supporting B-Log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B-Login v1.2</w:t>
      <w:tab/>
      <w:t>BLAZE Technologi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B-Login v1.2</w:t>
      <w:tab/>
      <w:t>BLAZE Technologies</w:t>
      <w:tab/>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pPr>
    <w:r>
      <w:rPr/>
      <w:t>MV 1.02 4/30/94</w:t>
    </w:r>
  </w:p>
  <w:p>
    <w:pPr>
      <w:pStyle w:val="Normal"/>
      <w:pBdr>
        <w:bottom w:val="single" w:sz="6" w:space="1" w:color="000000"/>
      </w:pBd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pageBreakBefore/>
      <w:numPr>
        <w:ilvl w:val="0"/>
        <w:numId w:val="1"/>
      </w:numPr>
      <w:spacing w:before="240" w:after="120"/>
      <w:jc w:val="center"/>
      <w:outlineLvl w:val="0"/>
    </w:pPr>
    <w:rPr>
      <w:b/>
      <w:bCs w:val="false"/>
      <w:i w:val="false"/>
      <w:iCs w:val="false"/>
      <w:caps w:val="false"/>
      <w:smallCaps w:val="false"/>
      <w:strike w:val="false"/>
      <w:dstrike w:val="false"/>
      <w:outline w:val="false"/>
      <w:vanish w:val="false"/>
      <w:sz w:val="70"/>
      <w:szCs w:val="70"/>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31T09:48:00Z</cp:lastPrinted>
  <cp:revision>0</cp:revision>
  <dc:subject/>
  <dc:title/>
</cp:coreProperties>
</file>