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BO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CRITBOOT d:\path\program.exe par1 par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s the computer when a DOS critical error (interrupt 2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. This is convenient with network applications (lik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s) when fileserver crashes and normally a 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connection to server XXXXXX no longer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bort, R)etry, I)gnore, F)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. With CRITBOOT you can make print servers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fter fileserver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This returns only if server i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login server/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Could not connect to server, trying again after 1 minu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ep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 script (or aprroriate BAT file) for P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ritboot z:lanspool.exe lanspoo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BOOT simulates Ctrl-Alt-Del by setting system reset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pass memory tests and calling approriate interrupt routin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). This should work in most machines (including PS/2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BOOT takes up 8.8 K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code is taken from REBOOT.ASM , Version 1.1 1985 Augu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oedy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po Syrja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janen@cc.Helsinki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