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I.   DOS INTERFA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is a language with an operating system packed i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mplete programming environment so that a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test and debug substantial programs completely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vironment.  When Chuck Moore started developing For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were primitive, and often got in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ng the user to exploit the full capability of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e operating system.  His solution,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by most earlier Forth implementations, was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completely and incorporate all esse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operating system into Forth.  BLOCK was in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mass storage directly, and it allows Fort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gnetic storage media very efficiently 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using BLOCK's imposes many restrictions on the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 Forth.  The most apparent restriction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which handles text in fixed 1024 byte chunk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rth incompatible with other programm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ood old days of minicomputers and micro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as among the least of concerns because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of them.  None of them were compatible in hardware n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n the confusion, Forth was able to offer an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and was ported easily to every machine in sigh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ad that these bygone days were no more.  In the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and personal computers, Big Blue and Not-So-Big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stablished certain common practices, if not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e like them or not, DOS and MAC prevai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we are condemned to live for the next few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we will all be sentenced for life under UNIX if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scape from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us very important that Forth should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ss than optimized operating system in are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and compatibility are useful and cost ef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can be then used to arrive at the optimized solu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best of performance and code compaction.  F83-88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 the DOS environment to its practical limit in ado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file structure for mass storage and providing a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nient path to all the utility available in DOS and 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becomes readily available.  All DOS and BIOS c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vailab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YSTEM INTERRUPTS AND BIOS C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(Basic Input Output System) is a set of subroutin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-Only Memory in PC.  These subroutines provid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ry services for the operating system to use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, such as the keyboard, the display, the disk driv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any of these service subroutines, a soft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NT must be executed at the machine lev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nstruction transfers the control to the prop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via an interrupt vector table in the memory area 0: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3FFH.  Parameters are sent to the service routine i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in the CPU.  Results if any are retur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 For available BIOS services and their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, one must consult the IBM Hardwar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c machine or any reasonable good book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itself does not provide high level tools to 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However, it does uses BIOS service to handl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screen and printer output.  Since most of these wor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in assembly, they invoke INT instructions direct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eive a character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IOSKEY   ( --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AH, #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AX,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BIOSKEYVAL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mportant software interrupts are: INT 5 for printer, IN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do display, INT 19 for diskette drive, and INT 33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S SERVI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33 invokes the DOS services which cover a wide range o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functions which are not in the BIOS ROM, bu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AM memory when DOS is booted.  F83-88 uses the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xtensively and a set of words are defined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      ( data function --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emulates the CP/M BDOS call protocol,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number and some data.  The number returne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 always, so that it is compatible with the BD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F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ervice call requires more input and/or output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 give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2     ( CX DX AX -- CX DX A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       ( CX DX AX -- CX DX A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 is identical to BDOS2 with the sole purpose to impres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ree piece su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DOS     ( DX CX BX AX ES DS -- CX BX AX CY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DOS is needed to allow DOS services to access memor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byte code/data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o DOS occurs at several levels.  In this secti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cuss the interface to the DOS commands as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ystem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be able to issue DOS commands from within F83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having to leave F83-88 to do the normal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regular occurrences in a DOS based compu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is, F83-88 implements sev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ys            ( countedstring --- f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countedstring to COMMAND.COM as a command line.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awned in the process with the "/c" parameter includ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terminates on completion of the command lin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string is passed then the DOS shell will be spawn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one or several command lines. You can then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by typing EXI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            ( | command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command line following SYS as a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               ( command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seudonym for SYS. See also 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allow performing almost any DOS command lin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want to do.  To make things even more 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dditional words have been coded which use the $SY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functions.  They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 FORMAT  FTYPE  DEL  CHDIR  COPY  REN  RD  MD 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B:   C:   D:   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ay be used as they are in DOS.  The word F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DOS word TYPE for obvious reasons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C, or Control-Break during the execution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words, operation will abort back t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or ` can be given without a DOS command.  In this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.COM shell and you will see the familiar 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DOS prompt.  You can execute any DOS command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or EXE files.  After you are through with DOS, type EX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back to F83-88.  You can switch very conveniently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among Forth, DOS and any oth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BATC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allow commands to be passed to Forth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83-88 &lt;filename&gt; &lt;forth words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you can start F83-88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and perform commands on the file.  An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 used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83-88 BANNER O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starting F83-88 with the file BANNER.SEQ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OK to compile the file.  Another way to u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83-88 - &lt;forth words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starting F83-88, followed by a dash "-" to tell F83-88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pening a file, then telling F83-88 to perform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ollowing the "-".  Here i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83-88 - FIX 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arts up F83-88 without a file and tells F83-88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word DIR.  It will locate the word DIR and star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th the cursor located on the first line of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to batch files now, as you can see many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given to F83-88 on the command lin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PMETA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3-88 - FLOAD MET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line batch file re-meta-compiles the F83-88 ker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creates the KERNEL.COM file.  A similar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extend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caution on batch files is you must not place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which cause the command line to b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e words HELLO and COLD are such words,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