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 INTRODUCTION TO F83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83-88, WHAT I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th was implemented by Tom Zimmer, with substanti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obert L. Smith. All of the direct threaded low leve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came from Bob's LaForth implementation. This is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ep in the Forth evolution being undertaken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Forth system. This Forth maintains very high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83 which was it's prede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of F83-88 is a Forth that uses three mai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h itself, and additional segments for other purpose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, screen sav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ain segments in F83-88 are:  First, a 64K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variables, and any user arrays that are not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n external segment.  This segment also place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all colon definitions in the Code Segment.  Cod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83-88 are three (3) bytes in length.  The second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s of colon definitions and strings.  Its siz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64K bytes, and can use as much memory as a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The third segment of 64k contains the hea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F83-88.  The head space required is typic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 code or data, so this segment has been kept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typical program is about half program and half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 of code and colon space results in an easy doub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effective program space. About 300K of total data/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available, with most useful utilities already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ncreased to over 400k by deleting thing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loss in performance resulted from this separatio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of expanded program space greatly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roblem that you are likely to encounter, is tha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three (3) bytes rather than 2, and the code fiel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ord does not point to code, but contains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has moved ":" LISTs to a separate segment, so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the BODY of each ":" definition that points in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f the ":" definitions list of CFAs.  LIST space is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X words, like X@ and X!. The word XPERFORM has been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 word in LIST space.  The LIST space can exp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ll available RAM memory, not limited to a single 64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CONSTANTs, and strings are handl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, that is they are in CODE space. This segmentation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reasonable balance. As the dictionary expands, mo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pace is needed, which works well with F83-88,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 is in CODE/DATA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will full circle meta compile and extend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atch files for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83-88 currently exists, there is about 30k of LIS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and 40k of CODE space. which can be expanded b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al files from the list of load files in F83-88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vable files are marked. Some of these files ar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ET.SEQ     WORDS.SEQ       COLOR.SEQ       DUMP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.SEQ       DEBUG.SEQ       STATUS.SEQ      MACROS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R.SEQ     FILSTAT.SEQ     FWORDS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of these files are removed, a significant sav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space will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programs can now be coded in F83-88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ome obvious limits.  It is doubtful that ZoomR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m coded while at QuickView systems could be comp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-88 without overlays.  ZoomRacks consisted of more than 2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urce screens, and used all ram outside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data space for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n this Forth-of-the-month club will probabl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r close to full 32bit system. It is difficult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imposed in performance by 32bit systems, bu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me. Don't expect this to happen any time soon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not within a month, more likely six to 9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FEATURES IN F8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know is that F83-88 is trying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flicting goals.  It is intended to be a Fort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s all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A system that is familiar to the large installed base of F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A system that brings Forth fully into the realm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A Forth system that is not as strange as possible to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cal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A system which maintains Forth's interactive n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A system which is FAST to compile and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A FAT system with many tools, which still has room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, you say. Perhaps, but if you give F83-88 a cha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 things you like. In line with the above goals,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 of F83-88's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Direct threaded dictionary for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eparated lists &amp; heads to increas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Prefix assembler to enhance read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Assembler supports both prefix as well as postfix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for familia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Full DOS access from system and COMMAND level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Full Handle/Path based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View works across directory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Full user configurable sequential text editor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Full DOS memory management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of course is provided, but enoug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ialization. Let's ge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XPAND THE AR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o remember is DON'T PANIC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xpanded the files on this disk, you will lik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overloaded. Don't Panic, you don't have to consum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 once, examine it a litt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MEMB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loration is 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P, VIEW and SEE are the Key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here, and follow the bouncing b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is distributed on two 5.25" MSDOS DSDD diskett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.ME         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XARC.COM      A de-archiv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ARC.COM       The archiv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3-88.ARC      The F83-88 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rchive files are located on the second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MMER.ARC      Some tools from Tom Zimmer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ITH.ARC       Some tools from Bob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LEY.ARC      Some tools from Charles Cur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G.ARC        Some tools from C. H. 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3-88HP.ARC    The F83-88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we need to do is try and fill up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-88 will need about a megabyte of hard disk spac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at much available, you might think of doing some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isk, called \F83-88,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from this disk into that directory. This sequ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 &lt;enter&gt;         or D: if your hard disk is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 \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\F83-8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F83-8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first disk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*.* \F83-8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py is finished, put the second disk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*.* \F83-8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xpand the arch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KXARC *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sult in a large number of files being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consuming about 1 and 1/4 megabyte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 F83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expanded F83-88 onto your hard disk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83-88 for your computer. This is done easi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83-88.EX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file of interest F83-88.EXE. F83-88 is Fu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readed Forth. You can start up that this F83-88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3-8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unning the F83-88 Forth system. If tha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fortable, you can type BYE to le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tart off by printing some documentation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XT documentation files on the disk, so lets print them.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with at least 75 sheets of paper,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PRINT *.TXT *.HLP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will print all of the text and hel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mong these is a file called F83-88.TXT,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, and some examples of the special words in F83-8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used.  The first chapter of F83-88 includ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which is included as the next section here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walk through it to get familiar with it. Other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dditional information on specific top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batch file called INSTALL.BAT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command manual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NEL - SEQINIT FLOAD F83-88.SEQ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above will re-compile F83-88 from the KERNE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83-88 for your directory structur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want to read the screen while the inst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place, as several interesting messages are display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EMOR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is a memory HOG.  The three segments used for Forth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EGINNING.  F83-88 also uses extra segment spac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here is a fairly complete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Code Segment                             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List Segment                         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Head Segment                     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save and restore buffers                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mass storage buffering                 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save buffer                            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edit buffer                              64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line pointer buffer                       8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elete/restore buffer in editor            12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much of the above memory is need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ace is not allocated until the editor is e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is even more hungry for mass storage than it is for memo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use F83-88 on a DUAL floppy based system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blems. Try unarchiving the .EXE file to one dis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Q files to another disk. Not all the .SEQ files will f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but most w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ystem in which F83-88 can run comfortably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bytes of memory, 1.5M to 2M bytes of hard disk,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loppy disk drives.  Less than these, you will run into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ments using F83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 SHORT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83-88 has been installed on your computer, you can star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F83-88 &lt;enter&gt;" from the keyboard.  Thi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-on message about the version number, availab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ing a file, type the following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N BANN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BANNER.SEQ will be opened.  We can load it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LOAD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ints a nice demo message.  This demo came from the F83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ritten by Wil Ba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edit the source for BANNER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in the editor, viewing the first 20 lines or s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.SEQ.  You can page down through the file with the PgD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pad, and back up with the PgUp key.  For now,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ttom of the file with PgDn, and there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word DEMO, which prints out our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create a new file and put a new DEMO definition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banner message in it.  Leave the editor by typing Shift-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, that is, hold down the Shift key and press the ESC ke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You will now be back in Forth without saving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ccidentally made to BANNER.SE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new file,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D MYBANN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will start the editor, and try to open the file MYBANN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, F83-88 will open it.  If it is not, then F83-8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 a new file called MYBANNER.SEQ and pl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or in that file, prepared to enter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following definition, using the &lt;enter&gt; key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the file as needed.  The arrow keys can be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but you will not be allowed to move below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little up pointing triangle at the left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s this represents the end of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MYBANNER      ( ---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 HELLO"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 FROM"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 YOURNAME" BANNER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RNAME must be no longer than 11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typed in or edited the above definiti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ANNER.SEQ, leave the editor saving the tex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by pressing ESC twice.  DON'T use Shift this time,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sav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compile the program. 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OAD MYBANN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YBANNER.SEQ is opened, and loaded.  If you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shown, then all should be well, and Forth shoul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with the "ok" message.  You could have compil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1 LOAD &lt;enter&gt;, since the file wa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MYBANNER is compiled, type its name to make it d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YBANN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seen your name scroll up on the scree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, try editing the source file and correcting your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can VIEW the source for MYBANNER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EW MYBANN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will locate the source for your MYBANNER word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starting at the line where MYBANNER was star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word for VIEW called LL (Locate &amp; List)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look at some Forth words with LL, and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versal words. 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L DUP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or DUP will be displayed, with the l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DUP starts underlined.  Above the line where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is the reverse video message showing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DUP. Now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blink and display group of lines starting 1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r into the KERNEL1.SEQ source file.  With the "N" wo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can quickly through a sequential file. The inverse of "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".  If you type it followed by &lt;enter&gt;, the previous 1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Another display word "L"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play the current location in the fi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word you will find VERY useful is WORDS.  It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DS HE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 sequence will display all word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ies of Forth that contain the letter sequence "HE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useful when you don't know how to spell the wor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, but you know it contains a particula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WORDS by it self will show all word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only, and the special sequence "*.*" following W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as a command to display all words of all vocabul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 of the words we have co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&lt;filename&gt; &lt;enter&gt;         Opens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LOAD &lt;enter&gt;                  Compiles the op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&lt;enter&gt;                      Starts edi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D &lt;filename&gt; &lt;enter&gt;          Specifies a file to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D &lt;filename&gt; &lt;enter&gt;        Loads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&lt;enter&gt;                    Displays a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&lt;forth_word&gt; &lt;enter&gt;       Shows the sour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&lt;forth_word&gt; &lt;enter&gt;       Forth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L &lt;forth_word&gt;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&lt;enter&gt;                       Shows next 16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&lt;enter&gt;                       Shows previous 16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&lt;enter&gt;                       Re-display curren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&lt;sub_string&gt; &lt;enter&gt;      Display al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&lt;sub_string&gt;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vocabul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&lt;word&gt;                      Decompile the memor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f the word, and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THE ON-LINE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n-line tutorial coming with F83-88.  I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same information in the above tutorial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rrangement of topics.  To use this on-line tuto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in F83-88 and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D  INTR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