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hythmic Beat Displ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Kumaran Santh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rhythm.exe with no parameters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budding musicians with a way to keep accur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allows the user to input a cyclical pattern and speed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 numbers on the OS/2 text screen.  When each beat occurs,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pretty easy-going guy, so I heartily encourage you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 of your friends and acquaintances.  However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dify_ and distribute it...I'd like to know if there's anything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 can then code it in and put it out in the next version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ll there is to say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another few year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anthan@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