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cspe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several files using gcc (via make or a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and its subprograms get loaded into memory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revent some of this reloading, run the program gcc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speed will load into memory all of the programs used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ompile.  The speed increase is quite reasonable -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win any races with Borland with it.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n the gccspeed session to terminate gccspeed (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cc programs).  The source code for gccspeed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- feel free to modify gccspeed (and rename it :-)) for *any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