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27V115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7V115 B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12 new virus and 5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0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variants, 2,864 viruses. (if also fixes a false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soon after the 115 release with BUDO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McAfee Associate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KZIP Version 2.04g to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27V115 B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02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864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7V115 B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41,4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5-16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E2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\msdos\virus directory or at any of Simtel'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7V115 B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