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#El#lm#m C#Co#on#nf#fi#ig#gu#u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H_#o_#w _#t_#o _#i_#n_#s_#t_#a_#l_#l _#a_#n_#d _#c_#u_#s_#t_#o_#m_#i_#z_#e _#t_#h_#e _#E_#l_#m _#m_#a_#i_#l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(C#C)#) Copyright 1986,1987 by 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C#C)#) Copyright 1988, 1989, 1990 by The USENET Community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#El#lm#m C#Co#on#nf#fi#ig#gu#u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sion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taylor@hplabs.HP.COM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Elm  is now in the public trust. Bug report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intended as a supplement to the  _#E_#l_#m  _#U_#s_#e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u_#i_#d_#e and _#E_#l_#m _#R_#e_#f_#e_#r_#e_#n_#c_#e _#G_#u_#i_#d_#e and should be of interest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t a site either installing or mai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#El#lm#m mail system, or modify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_#r_#e_#q_#u_#i_#r_#e_#d that installation be done by using the _#C_#o_#n_#f_#i_#g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supplied with the system.  Please see  the  file  _#I_#n_#s_#t_#r_#u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on running _#C_#o_#n_#f_#i_#g_#u_#r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document will discuss the variou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by the _#C_#o_#n_#f_#i_#g_#u_#r_#e script and the options available  via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  editing  of  various  files  and  parameters.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almost all of the sites that install E#El#lm#m should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g_#u_#r_#e script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Us#si#in#ng#g C#Co#on#nf#fi#ig#gu#u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n_#f_#i_#g_#u_#r_#e  is  a shell script that will automaticall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the type of system it is running on and tune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lm  to  fit  that system and its environment.  Wher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er has a choice, it asks questions of the  installer.   _#C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g_#u_#r_#e  provides  its  own instructions when run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here.  However, when the installer is presen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this next section explains some of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the questions or  options  to  those  questions  ar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calendar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has a feature to take specially marked lines within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s and add them to a file for use by the system calenda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 The  command to do this extraction needs to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re is also a follow on question regarding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alendar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ually calendar on most systems.  This file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s home directory, not their .el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/etc/passwd file keep full  names  in  Berkeley/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name first thing after ':' in GCOS fiel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uses the full name from the password fil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ajor ways this name is stored.   Berkeley/V7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 place  the name as the entire GCOS field string, t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directly after the ':'  that  delimits  the  fields.  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IX(R) Systems Group, or AT&amp;T) systems put the users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partment number and separate it from that number  by  a 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 of the users full name in these systems is a '('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/etc/password file and if either version applies,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to  that  version.   If neither applies, answer no.  El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get the users name from the ".fullname" file in thei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now  and then someone has a (gethostname, unam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 about the hostname but can't be fixed for political or  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c  reasons.   Would  you like to pretend (gethostname, 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there and maybe compile in the host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needs to know the correct name of the host on which i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ing  to be able to create the proper headers for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  Some systems use one name for uucp and  another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stem  and  others just don't reply to the sub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name.  In this case it will be necessary to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.   In all other cases this should not be nee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just in case there is a problem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your mailer understand INTERNET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will work with systems that can process the `@'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format addresses or with the `!' format of uucp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.  If your mail delivery agent understands the `@'  format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es,  they  should be used and this question is answere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en you send mail with the  `@'  format  addresse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@dsi.com), they bounce, then answer this ques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I going to be running as a setgid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G type systems and many other types, access to the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ailbox directory is via the group permissions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agents,  such as Elm, need write acces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move the mailbox around due to internal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reate lock files.  If the permissions on your mailbox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are drwxrwxr-x, then Elm needs to be a setg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default editor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editor is specified in the users _#._#e_#l_#m_#/_#e_#l_#m_#r_#c _#f_#i_#l_#e_#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ditor to use.  The editor is used to compose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pager do you prefer to use with El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andard pager to use for reading messages. 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system pagers, two Elm specific internal op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in and builtin+.  The built-in pager is  faster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much  less  flexible than the system provided pagers. 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just clears the page before  displaying  the  nex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two vers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#Ot#th#he#er#r C#Co#on#nf#fi#ig#gu#ur#ra#ab#bl#le#e P#Pa#ar#ra#am#me#e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parameters rarely need to be change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f you need them.  _#C_#o_#n_#f_#i_#g_#u_#r_#e does not prompt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To  change  them, edit the _#h_#d_#r_#s_#/_#s_#y_#s_#d_#e_#f_#s_#._#h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_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 the  delta  that  the  binary  sear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alias  database  will  use  to  determin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ing up a single line, rather than  a 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    Ideally,  this  should  be set to 1 by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e shortest line in the file...the default i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IN_WE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aximum number of headers tha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eedout list of the _#._#e_#l_#m_#/_#e_#l_#m_#r_#c file.   A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  approach if this number is too sma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initial substrings in the file rather th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sing  the  number.   For  example, 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dout the headers  ``Latitude:''  and  ``Latitud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s:'',  you  could  simply specify ``Latitud''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them both!  Furthermore you  could  als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 like  ``X-''  and  remove all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HOPS  When replying to a G)roup, this is the 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ops that a message can have taken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optimize the return address (remove cycl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) and regular use should show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35 is plenty more than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te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ource  text  file  for  the  system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es.   See either the _#n_#e_#w_#a_#l_#i_#a_#s_#(_#1_#L_#) man page, or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E_#l_#m _#A_#l_#i_#a_#s _#S_#y_#s_#t_#e_#m _#U_#s_#e_#r_#s _#G_#u_#i_#d_#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has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ile that contains the  hash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other file the _#n_#e_#w_#a_#l_#i_#a_#s command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alias area and contains the actu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each  of  the aliases contained in the has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ere the  individual  users  alia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hashed alias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ere the alias address data itse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FILE The name of the file to put in the user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choose to use the `-d' debu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BUG   The name of the file to save the previous debug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.  (this feature was added to ensure that users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o mail bug reports  wouldn't  automatically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he debug log of the session i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loc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lock files for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file Temporary file for sending 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for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to store temporary forms (for Forms Mod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mbox Place to keep copy of incoming mailbox to avoid  co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s with new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use when creating a printout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edit File to use when editing the mailbox file on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_u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o redirect output of the _#u_#u_#n_#a_#m_#e_#(_#1_#M_#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compare date to to determine if a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ew since the last time the mail was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s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use when communicating with the _#r_#e_#a_#d_#m_#s_#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at program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flags   Defines  the  flags to hand to _#s_#e_#n_#d_#m_#a_#i_#l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hoos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flagsv  Defines the flags to hand to _#s_#e_#n_#d_#m_#a_#i_#l in verbose voy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   If  you don't have _#s_#e_#n_#d_#m_#a_#i_#l, this is the mailer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  The help file 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RC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ntaining textual  message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 E#El#lm#m  variable setting in the users _#`_#`_#._#e_#l_#m_#/_#e_#l_#m_#r_#c_#'_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is is used when the user chooses to 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s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rcfile The  name of the automatic control file within the _#._#e_#l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(currently _#e_#l_#m_#r_#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_elm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new elmrc file is saved, the  old  on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, being renamed to whatever this identifi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optional file that users may ha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included in the headers of each outbou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 Configuration Guide                       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_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decides not to send a message it 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d  be saved to this filename in their hom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dite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trange case when the mailer suddenly find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irectories  it  uses shut off (like _#/_#u_#s_#r_#/_#m_#a_#i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/_#t_#m_#p) then it'll put the current mailbox in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alias  How  to  install  new aliases..(note: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-q' fl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sg   What the _#r_#e_#a_#d_#m_#s_#g_#(_#1_#L_#) program is install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, 1990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