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28590947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85286115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66279394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77782056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004182221"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73814863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336837797"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36146093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05327172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8164495"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08702046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58111044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551041041"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9308674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551886198"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4191055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3311738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532080286"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49741696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01068043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44561333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59591546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0901758"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71708495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9058015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77648521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