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5791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67479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93321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29950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