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85497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79920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69200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97014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