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6430835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4471260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3167971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927935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