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6391343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4782173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4634672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4424993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2791292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3991583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