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338975513"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835440286"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462387905"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097518283"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282832237"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405466948"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