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C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C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by inference the successor of a num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n} is a numeral (e.g. {0}, {1}, {2}, {3},...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C_CONV "SUC n"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UC n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s} is the numeral that denotes the successor of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enoted by 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C_CONV tm} fails unless {tm} is of the form  {"SUC n"}, where 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C_CONV "SUC 33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SUC 33 =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