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334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64855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8410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21116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