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28999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13359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