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503491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0287406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3436990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3708446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